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6 Modern Contemporary choreography Дорослі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722    2 4 3 3 4  -      -      3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75    4 3 4 4 3  -      -      -      5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3    1 2 1 2 2  -      5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8    3 1 2 1 1  3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030"/>
        <w:gridCol w:w="917"/>
        <w:gridCol w:w="1250"/>
        <w:gridCol w:w="2584"/>
        <w:gridCol w:w="2585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у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3"/>
        <w:gridCol w:w="760"/>
        <w:gridCol w:w="1125"/>
        <w:gridCol w:w="1003"/>
        <w:gridCol w:w="1368"/>
        <w:gridCol w:w="2823"/>
        <w:gridCol w:w="2823"/>
      </w:tblGrid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ун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у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алнауз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5</Words>
  <Characters>1572</Characters>
  <CharactersWithSpaces>184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4:37:00Z</dcterms:created>
  <dc:creator>Светлана Яковлева</dc:creator>
  <dc:description/>
  <dc:language>en-US</dc:language>
  <cp:lastModifiedBy>Светлана Яковлева</cp:lastModifiedBy>
  <dcterms:modified xsi:type="dcterms:W3CDTF">2025-03-15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