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4 Baby dance Ювенал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by d705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61"/>
        <w:gridCol w:w="2886"/>
        <w:gridCol w:w="589"/>
        <w:gridCol w:w="1061"/>
        <w:gridCol w:w="2886"/>
        <w:gridCol w:w="1342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5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уль Наталь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"/>
        <w:gridCol w:w="580"/>
        <w:gridCol w:w="3265"/>
        <w:gridCol w:w="589"/>
        <w:gridCol w:w="1060"/>
        <w:gridCol w:w="3266"/>
        <w:gridCol w:w="1341"/>
      </w:tblGrid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тяча хореографічна студія МАЛЯТКО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уль Наталь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2</Words>
  <Characters>981</Characters>
  <CharactersWithSpaces>11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9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