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6 Dance Show Юніор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52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4</Words>
  <Characters>993</Characters>
  <CharactersWithSpaces>11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