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77 Free category Змішана вікова категория Team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Free c754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9"/>
        <w:gridCol w:w="734"/>
        <w:gridCol w:w="1085"/>
        <w:gridCol w:w="733"/>
        <w:gridCol w:w="1318"/>
        <w:gridCol w:w="969"/>
        <w:gridCol w:w="4131"/>
        <w:gridCol w:w="965"/>
      </w:tblGrid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5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уравель Олександра Олександрівн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5"/>
        <w:gridCol w:w="804"/>
        <w:gridCol w:w="1192"/>
        <w:gridCol w:w="805"/>
        <w:gridCol w:w="1449"/>
        <w:gridCol w:w="1064"/>
        <w:gridCol w:w="4536"/>
      </w:tblGrid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5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уравель Олександра Олександрів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7</Words>
  <Characters>1011</Characters>
  <CharactersWithSpaces>118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04:00Z</dcterms:created>
  <dc:creator>Светлана Яковлева</dc:creator>
  <dc:description/>
  <dc:language>en-US</dc:language>
  <cp:lastModifiedBy>Светлана Яковлева</cp:lastModifiedBy>
  <dcterms:modified xsi:type="dcterms:W3CDTF">2025-03-16T18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