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2 Free category Юніор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38    3 3 3 3 2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65    2 2 1 1 3  -      4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96    1 1 2 2 1  3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7"/>
        <w:gridCol w:w="663"/>
        <w:gridCol w:w="1296"/>
        <w:gridCol w:w="1296"/>
        <w:gridCol w:w="1191"/>
        <w:gridCol w:w="1296"/>
        <w:gridCol w:w="3409"/>
        <w:gridCol w:w="866"/>
      </w:tblGrid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вягінце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КСІ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льфугарова Світлана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т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черк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"/>
        <w:gridCol w:w="722"/>
        <w:gridCol w:w="1409"/>
        <w:gridCol w:w="1409"/>
        <w:gridCol w:w="1294"/>
        <w:gridCol w:w="1408"/>
        <w:gridCol w:w="3708"/>
      </w:tblGrid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вягінцев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КСІ</w:t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льфугарова Світл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5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тов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черков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Тарасенко Натал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5</Words>
  <Characters>1345</Characters>
  <CharactersWithSpaces>15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7:00Z</dcterms:created>
  <dc:creator>Светлана Яковлева</dc:creator>
  <dc:description/>
  <dc:language>en-US</dc:language>
  <cp:lastModifiedBy>Светлана Яковлева</cp:lastModifiedBy>
  <dcterms:modified xsi:type="dcterms:W3CDTF">2025-03-15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