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0 Modern Contemporary choreography Ювенал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821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"/>
        <w:gridCol w:w="844"/>
        <w:gridCol w:w="1651"/>
        <w:gridCol w:w="844"/>
        <w:gridCol w:w="1517"/>
        <w:gridCol w:w="1650"/>
        <w:gridCol w:w="2188"/>
        <w:gridCol w:w="1112"/>
      </w:tblGrid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0"/>
        <w:gridCol w:w="939"/>
        <w:gridCol w:w="1843"/>
        <w:gridCol w:w="940"/>
        <w:gridCol w:w="1691"/>
        <w:gridCol w:w="1843"/>
        <w:gridCol w:w="2439"/>
      </w:tblGrid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8</Characters>
  <CharactersWithSpaces>10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