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7 Free category Ювенал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ee c786    2 1 1 1 2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88    1 2 2 2 1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2"/>
        <w:gridCol w:w="724"/>
        <w:gridCol w:w="1305"/>
        <w:gridCol w:w="841"/>
        <w:gridCol w:w="1305"/>
        <w:gridCol w:w="2580"/>
        <w:gridCol w:w="2233"/>
        <w:gridCol w:w="954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ічк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ральчук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3"/>
        <w:gridCol w:w="796"/>
        <w:gridCol w:w="1432"/>
        <w:gridCol w:w="923"/>
        <w:gridCol w:w="1433"/>
        <w:gridCol w:w="2830"/>
        <w:gridCol w:w="2448"/>
      </w:tblGrid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ічк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ральчу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6</Words>
  <Characters>1180</Characters>
  <CharactersWithSpaces>13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47:00Z</dcterms:created>
  <dc:creator>Светлана Яковлева</dc:creator>
  <dc:description/>
  <dc:language>en-US</dc:language>
  <cp:lastModifiedBy>Светлана Яковлева</cp:lastModifiedBy>
  <dcterms:modified xsi:type="dcterms:W3CDTF">2025-03-15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