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61 Dance Show Дорослі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50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5</Characters>
  <CharactersWithSpaces>107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