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70 Modern Contemporary choreography Ювенал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dern719    2 2 2  -      3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20    1 1 1  3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35    3 3 3  -      -      3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0"/>
        <w:gridCol w:w="734"/>
        <w:gridCol w:w="1553"/>
        <w:gridCol w:w="1317"/>
        <w:gridCol w:w="1318"/>
        <w:gridCol w:w="1788"/>
        <w:gridCol w:w="2257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льніч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діліна 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рківськ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ізавет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вл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е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 Айседор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зенко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2"/>
        <w:gridCol w:w="806"/>
        <w:gridCol w:w="1706"/>
        <w:gridCol w:w="1450"/>
        <w:gridCol w:w="1451"/>
        <w:gridCol w:w="1962"/>
        <w:gridCol w:w="2478"/>
      </w:tblGrid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льніч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STANDART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діліна Арін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рківсь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ізавет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вл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елін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 Айседор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зенко Анастас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2</Words>
  <Characters>1269</Characters>
  <CharactersWithSpaces>14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7:49:00Z</dcterms:created>
  <dc:creator>Светлана Яковлева</dc:creator>
  <dc:description/>
  <dc:language>en-US</dc:language>
  <cp:lastModifiedBy>Светлана Яковлева</cp:lastModifiedBy>
  <dcterms:modified xsi:type="dcterms:W3CDTF">2025-03-15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