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71 Oriental dance Дорослі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rient758    2 1 1 2 1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59    1 2 2 1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3"/>
        <w:gridCol w:w="1377"/>
        <w:gridCol w:w="1151"/>
        <w:gridCol w:w="1264"/>
        <w:gridCol w:w="927"/>
        <w:gridCol w:w="3622"/>
        <w:gridCol w:w="924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рдус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ьг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емєєн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1"/>
        <w:gridCol w:w="769"/>
        <w:gridCol w:w="1507"/>
        <w:gridCol w:w="1260"/>
        <w:gridCol w:w="1382"/>
        <w:gridCol w:w="1014"/>
        <w:gridCol w:w="3962"/>
      </w:tblGrid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рду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ьг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емєє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7</Words>
  <Characters>1182</Characters>
  <CharactersWithSpaces>13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26:00Z</dcterms:created>
  <dc:creator>Светлана Яковлева</dc:creator>
  <dc:description/>
  <dc:language>en-US</dc:language>
  <cp:lastModifiedBy>Светлана Яковлева</cp:lastModifiedBy>
  <dcterms:modified xsi:type="dcterms:W3CDTF">2025-03-16T1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