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562 K-Pop Діти Solo Ris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>Танец № Уч   A B C D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K-Pop 778    1 1 1 1 1  5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49"/>
        <w:gridCol w:w="734"/>
        <w:gridCol w:w="1085"/>
        <w:gridCol w:w="968"/>
        <w:gridCol w:w="1318"/>
        <w:gridCol w:w="2607"/>
        <w:gridCol w:w="2258"/>
        <w:gridCol w:w="965"/>
      </w:tblGrid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6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2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6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7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узенко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Емілі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22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лнауз Анастасія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32"/>
        <w:gridCol w:w="806"/>
        <w:gridCol w:w="1191"/>
        <w:gridCol w:w="1063"/>
        <w:gridCol w:w="1450"/>
        <w:gridCol w:w="2865"/>
        <w:gridCol w:w="2478"/>
      </w:tblGrid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8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8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7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узенко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Еміл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8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24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лнауз Анастасія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74</Words>
  <Characters>996</Characters>
  <CharactersWithSpaces>116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8:05:00Z</dcterms:created>
  <dc:creator>Светлана Яковлева</dc:creator>
  <dc:description/>
  <dc:language>en-US</dc:language>
  <cp:lastModifiedBy>Светлана Яковлева</cp:lastModifiedBy>
  <dcterms:modified xsi:type="dcterms:W3CDTF">2025-03-16T18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