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701 ВТК Юніори Solo Pr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2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ВТК   700    2 1 2 1 2  -      5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727    1 2 1 2 1  3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83"/>
        <w:gridCol w:w="564"/>
        <w:gridCol w:w="1061"/>
        <w:gridCol w:w="965"/>
        <w:gridCol w:w="1059"/>
        <w:gridCol w:w="1060"/>
        <w:gridCol w:w="4616"/>
        <w:gridCol w:w="776"/>
      </w:tblGrid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46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46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2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ловйова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іко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46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вітлана Туманов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рошенко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Христ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нікс</w:t>
            </w:r>
          </w:p>
        </w:tc>
        <w:tc>
          <w:tcPr>
            <w:tcW w:w="46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ободюк Сніжана Борисівна,Торопова Катерина Олександрів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83"/>
        <w:gridCol w:w="583"/>
        <w:gridCol w:w="1060"/>
        <w:gridCol w:w="966"/>
        <w:gridCol w:w="1061"/>
        <w:gridCol w:w="1059"/>
        <w:gridCol w:w="5373"/>
      </w:tblGrid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5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53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5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53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2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ловй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іколь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53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вітлана Туманов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рош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Христина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нікс</w:t>
            </w:r>
          </w:p>
        </w:tc>
        <w:tc>
          <w:tcPr>
            <w:tcW w:w="53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Лободюк Сніжана Борисівна,Торопова Катерина Олександрівн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09</Words>
  <Characters>1195</Characters>
  <CharactersWithSpaces>140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1:32:00Z</dcterms:created>
  <dc:creator>Светлана Яковлева</dc:creator>
  <dc:description/>
  <dc:language>en-US</dc:language>
  <cp:lastModifiedBy>Светлана Яковлева</cp:lastModifiedBy>
  <dcterms:modified xsi:type="dcterms:W3CDTF">2025-03-15T11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