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20 Street Dance Choreography Юніор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822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9"/>
        <w:gridCol w:w="786"/>
        <w:gridCol w:w="1536"/>
        <w:gridCol w:w="1536"/>
        <w:gridCol w:w="1411"/>
        <w:gridCol w:w="1035"/>
        <w:gridCol w:w="2539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убчані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Twic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евченко Анастас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5"/>
        <w:gridCol w:w="867"/>
        <w:gridCol w:w="1700"/>
        <w:gridCol w:w="1700"/>
        <w:gridCol w:w="1559"/>
        <w:gridCol w:w="1146"/>
        <w:gridCol w:w="2808"/>
      </w:tblGrid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убчані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Twic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Шевченко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6</Words>
  <Characters>1004</Characters>
  <CharactersWithSpaces>117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