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55 Street Dance Choreography Дорослі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826    3 1 2 2 2  -      4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31    4 4 4 4 3  -      -      -      5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32    1 2 1 1 4  3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33    2 3 3 3 1  -      -      5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9"/>
        <w:gridCol w:w="688"/>
        <w:gridCol w:w="1348"/>
        <w:gridCol w:w="1128"/>
        <w:gridCol w:w="1239"/>
        <w:gridCol w:w="2447"/>
        <w:gridCol w:w="2228"/>
        <w:gridCol w:w="907"/>
      </w:tblGrid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діє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иїв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Luna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дієнко Кріст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удоконь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2"/>
        <w:gridCol w:w="752"/>
        <w:gridCol w:w="1471"/>
        <w:gridCol w:w="1232"/>
        <w:gridCol w:w="1352"/>
        <w:gridCol w:w="2673"/>
        <w:gridCol w:w="2433"/>
      </w:tblGrid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діє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Lun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дієнко Кріст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удоконь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3</Words>
  <Characters>1560</Characters>
  <CharactersWithSpaces>183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4:10:00Z</dcterms:created>
  <dc:creator>Светлана Яковлева</dc:creator>
  <dc:description/>
  <dc:language>en-US</dc:language>
  <cp:lastModifiedBy>Светлана Яковлева</cp:lastModifiedBy>
  <dcterms:modified xsi:type="dcterms:W3CDTF">2025-03-16T1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