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681 Oriental dance Дорослі Tri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rient769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0"/>
        <w:gridCol w:w="757"/>
        <w:gridCol w:w="1121"/>
        <w:gridCol w:w="757"/>
        <w:gridCol w:w="1364"/>
        <w:gridCol w:w="1001"/>
        <w:gridCol w:w="3907"/>
        <w:gridCol w:w="997"/>
      </w:tblGrid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"/>
        <w:gridCol w:w="836"/>
        <w:gridCol w:w="1236"/>
        <w:gridCol w:w="835"/>
        <w:gridCol w:w="1503"/>
        <w:gridCol w:w="1103"/>
        <w:gridCol w:w="4305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3</Words>
  <Characters>991</Characters>
  <CharactersWithSpaces>116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