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60 Street Dance Choreography Дорослі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82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1"/>
        <w:gridCol w:w="718"/>
        <w:gridCol w:w="1979"/>
        <w:gridCol w:w="1750"/>
        <w:gridCol w:w="1290"/>
        <w:gridCol w:w="947"/>
        <w:gridCol w:w="2323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ченко Алі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манська 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3"/>
        <w:gridCol w:w="787"/>
        <w:gridCol w:w="2171"/>
        <w:gridCol w:w="1917"/>
        <w:gridCol w:w="1415"/>
        <w:gridCol w:w="1037"/>
        <w:gridCol w:w="2545"/>
      </w:tblGrid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ченко Аліс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манська Е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