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563 K-Pop Ювенал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-Pop 701    3 3 3 2 2  -      -      5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02    2 2 2 3 3  -      3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18    1 1 1 1 1  5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1"/>
        <w:gridCol w:w="742"/>
        <w:gridCol w:w="1333"/>
        <w:gridCol w:w="978"/>
        <w:gridCol w:w="1333"/>
        <w:gridCol w:w="2281"/>
        <w:gridCol w:w="2280"/>
        <w:gridCol w:w="976"/>
      </w:tblGrid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бал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мперія танцю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зьменко Ксен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інськ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мі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ким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4"/>
        <w:gridCol w:w="816"/>
        <w:gridCol w:w="1467"/>
        <w:gridCol w:w="1076"/>
        <w:gridCol w:w="1467"/>
        <w:gridCol w:w="2509"/>
        <w:gridCol w:w="2506"/>
      </w:tblGrid>
      <w:tr>
        <w:trPr/>
        <w:tc>
          <w:tcPr>
            <w:tcW w:w="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бал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мперія танцю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зьменко Ксен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інськ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мі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ким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Шаповалова Тетя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4</Words>
  <Characters>1337</Characters>
  <CharactersWithSpaces>156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21:00Z</dcterms:created>
  <dc:creator>Светлана Яковлева</dc:creator>
  <dc:description/>
  <dc:language>en-US</dc:language>
  <cp:lastModifiedBy>Светлана Яковлева</cp:lastModifiedBy>
  <dcterms:modified xsi:type="dcterms:W3CDTF">2025-03-15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