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598 K-Pop Юніори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-Pop 703    2 1 2 1 2  -      5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17    1 2 1 2 1  3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27    3 3 3 3 3  -      -      5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7"/>
        <w:gridCol w:w="696"/>
        <w:gridCol w:w="1697"/>
        <w:gridCol w:w="1251"/>
        <w:gridCol w:w="1250"/>
        <w:gridCol w:w="2140"/>
        <w:gridCol w:w="2028"/>
        <w:gridCol w:w="915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мперія танцю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зьменко Ксен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чер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"/>
        <w:gridCol w:w="759"/>
        <w:gridCol w:w="1853"/>
        <w:gridCol w:w="1368"/>
        <w:gridCol w:w="1367"/>
        <w:gridCol w:w="2339"/>
        <w:gridCol w:w="2217"/>
      </w:tblGrid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н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мперія танцю</w:t>
            </w:r>
          </w:p>
        </w:tc>
        <w:tc>
          <w:tcPr>
            <w:tcW w:w="2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зьменко Ксен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чер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идоренко Соф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3</Words>
  <Characters>1329</Characters>
  <CharactersWithSpaces>155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11:00Z</dcterms:created>
  <dc:creator>Светлана Яковлева</dc:creator>
  <dc:description/>
  <dc:language>en-US</dc:language>
  <cp:lastModifiedBy>Светлана Яковлева</cp:lastModifiedBy>
  <dcterms:modified xsi:type="dcterms:W3CDTF">2025-03-15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