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674 Oriental dance Ювенали Duo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Orient768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05"/>
        <w:gridCol w:w="607"/>
        <w:gridCol w:w="2162"/>
        <w:gridCol w:w="1483"/>
        <w:gridCol w:w="1093"/>
        <w:gridCol w:w="803"/>
        <w:gridCol w:w="3132"/>
        <w:gridCol w:w="799"/>
      </w:tblGrid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1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31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68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тякова Олександра</w:t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хина Поліна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RABIA</w:t>
            </w:r>
          </w:p>
        </w:tc>
        <w:tc>
          <w:tcPr>
            <w:tcW w:w="31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Марина Володимирівна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0"/>
        <w:gridCol w:w="656"/>
        <w:gridCol w:w="2335"/>
        <w:gridCol w:w="1600"/>
        <w:gridCol w:w="1183"/>
        <w:gridCol w:w="867"/>
        <w:gridCol w:w="3384"/>
      </w:tblGrid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23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23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68</w:t>
            </w:r>
          </w:p>
        </w:tc>
        <w:tc>
          <w:tcPr>
            <w:tcW w:w="23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тякова Олександр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хина Полі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RABIA</w:t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Марина Володимирівн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81</Words>
  <Characters>1036</Characters>
  <CharactersWithSpaces>121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8:04:00Z</dcterms:created>
  <dc:creator>Светлана Яковлева</dc:creator>
  <dc:description/>
  <dc:language>en-US</dc:language>
  <cp:lastModifiedBy>Светлана Яковлева</cp:lastModifiedBy>
  <dcterms:modified xsi:type="dcterms:W3CDTF">2025-03-16T18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