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419 Street Dance Choreography Ювенали Solo Ris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2      3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Street784    3 3 3 3 3  -      -      5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786    1 1 1 1 2  4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787    2 2 2 2 1  -      5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22"/>
        <w:gridCol w:w="710"/>
        <w:gridCol w:w="1051"/>
        <w:gridCol w:w="1277"/>
        <w:gridCol w:w="1278"/>
        <w:gridCol w:w="2526"/>
        <w:gridCol w:w="2185"/>
        <w:gridCol w:w="935"/>
      </w:tblGrid>
      <w:tr>
        <w:trPr/>
        <w:tc>
          <w:tcPr>
            <w:tcW w:w="8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86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пічк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Уля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hall Queen Time</w:t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лнауз Анастасія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87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роши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лизавет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hall Queen Time</w:t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лнауз Анастасія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8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денк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hall Queen Time</w:t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лнауз Анастасія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02"/>
        <w:gridCol w:w="780"/>
        <w:gridCol w:w="1150"/>
        <w:gridCol w:w="1398"/>
        <w:gridCol w:w="1398"/>
        <w:gridCol w:w="2765"/>
        <w:gridCol w:w="2392"/>
      </w:tblGrid>
      <w:tr>
        <w:trPr/>
        <w:tc>
          <w:tcPr>
            <w:tcW w:w="9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7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7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86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пічк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Уля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7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hall Queen Time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лнауз Анастасія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87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роши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лизавет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7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hall Queen Time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лнауз Анастасія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84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денко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7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hall Queen Time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Калнауз Анастасія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42</Words>
  <Characters>1381</Characters>
  <CharactersWithSpaces>162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4:14:00Z</dcterms:created>
  <dc:creator>Светлана Яковлева</dc:creator>
  <dc:description/>
  <dc:language>en-US</dc:language>
  <cp:lastModifiedBy>Светлана Яковлева</cp:lastModifiedBy>
  <dcterms:modified xsi:type="dcterms:W3CDTF">2025-03-15T14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