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3 Free category Юніори Big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57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5</Words>
  <Characters>998</Characters>
  <CharactersWithSpaces>11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