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1 Modern Contemporary choreography Юніор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23    3 5 5 5 4  -      -      -      -      5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6    4 4 3 4 5  -      -      -      4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0    5 3 4 3 3  -      -      3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2    1 1 2 1 2  3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8    2 2 1 2 1  -      5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650"/>
        <w:gridCol w:w="1270"/>
        <w:gridCol w:w="1271"/>
        <w:gridCol w:w="1166"/>
        <w:gridCol w:w="2409"/>
        <w:gridCol w:w="2411"/>
        <w:gridCol w:w="855"/>
      </w:tblGrid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ри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яду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иш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705"/>
        <w:gridCol w:w="1381"/>
        <w:gridCol w:w="1381"/>
        <w:gridCol w:w="1268"/>
        <w:gridCol w:w="2619"/>
        <w:gridCol w:w="2614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рич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ядун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и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вітлана Тумано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7</Words>
  <Characters>1750</Characters>
  <CharactersWithSpaces>20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08:00Z</dcterms:created>
  <dc:creator>Светлана Яковлева</dc:creator>
  <dc:description/>
  <dc:language>en-US</dc:language>
  <cp:lastModifiedBy>Светлана Яковлева</cp:lastModifiedBy>
  <dcterms:modified xsi:type="dcterms:W3CDTF">2025-03-15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