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565 K-Pop Дорослі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828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4"/>
        <w:gridCol w:w="865"/>
        <w:gridCol w:w="1279"/>
        <w:gridCol w:w="1555"/>
        <w:gridCol w:w="1555"/>
        <w:gridCol w:w="1003"/>
        <w:gridCol w:w="2383"/>
        <w:gridCol w:w="1140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роз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6"/>
        <w:gridCol w:w="955"/>
        <w:gridCol w:w="1410"/>
        <w:gridCol w:w="1714"/>
        <w:gridCol w:w="1715"/>
        <w:gridCol w:w="1258"/>
        <w:gridCol w:w="2627"/>
      </w:tblGrid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роз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идоренко Соф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0</Words>
  <Characters>971</Characters>
  <CharactersWithSpaces>113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