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59 Street Dance Choreography Юніори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823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825"/>
        <w:gridCol w:w="2050"/>
        <w:gridCol w:w="1264"/>
        <w:gridCol w:w="926"/>
        <w:gridCol w:w="2274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3</w:t>
            </w:r>
          </w:p>
        </w:tc>
        <w:tc>
          <w:tcPr>
            <w:tcW w:w="1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бець Діан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иденко Ма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999"/>
        <w:gridCol w:w="2244"/>
        <w:gridCol w:w="1381"/>
        <w:gridCol w:w="1014"/>
        <w:gridCol w:w="2487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бець Діана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иденко Марин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9</Characters>
  <CharactersWithSpaces>11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