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18 Street Dance Choreography Діт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78    2 2 2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85    1 1 1 1 1  5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6"/>
        <w:gridCol w:w="703"/>
        <w:gridCol w:w="1263"/>
        <w:gridCol w:w="1152"/>
        <w:gridCol w:w="1264"/>
        <w:gridCol w:w="2498"/>
        <w:gridCol w:w="2162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ібіц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з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міл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1"/>
        <w:gridCol w:w="769"/>
        <w:gridCol w:w="1383"/>
        <w:gridCol w:w="1260"/>
        <w:gridCol w:w="1383"/>
        <w:gridCol w:w="2733"/>
        <w:gridCol w:w="2366"/>
      </w:tblGrid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ібіць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зе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міл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4</Words>
  <Characters>1220</Characters>
  <CharactersWithSpaces>143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47:00Z</dcterms:created>
  <dc:creator>Светлана Яковлева</dc:creator>
  <dc:description/>
  <dc:language>en-US</dc:language>
  <cp:lastModifiedBy>Светлана Яковлева</cp:lastModifiedBy>
  <dcterms:modified xsi:type="dcterms:W3CDTF">2025-03-16T1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