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53 Street Dance Choreography Ювенали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20    3 4 4 4 3  -      -      -      5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21    2 2 1 1 1  3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25    4 3 3 3 4  -      -      3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82    1 1 2 2 2  -      5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6"/>
        <w:gridCol w:w="703"/>
        <w:gridCol w:w="1152"/>
        <w:gridCol w:w="1263"/>
        <w:gridCol w:w="1264"/>
        <w:gridCol w:w="2498"/>
        <w:gridCol w:w="2162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тюх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льце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ш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истр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1"/>
        <w:gridCol w:w="769"/>
        <w:gridCol w:w="1261"/>
        <w:gridCol w:w="1382"/>
        <w:gridCol w:w="1383"/>
        <w:gridCol w:w="2733"/>
        <w:gridCol w:w="2366"/>
      </w:tblGrid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тюх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льце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ш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истр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вітлана Тумано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66</Words>
  <Characters>1522</Characters>
  <CharactersWithSpaces>178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1:05:00Z</dcterms:created>
  <dc:creator>Светлана Яковлева</dc:creator>
  <dc:description/>
  <dc:language>en-US</dc:language>
  <cp:lastModifiedBy>Светлана Яковлева</cp:lastModifiedBy>
  <dcterms:modified xsi:type="dcterms:W3CDTF">2025-03-15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