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40 Contemporary імпровізація Ювенали 1 Solo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>Количество участвующих клуб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удейская коллегия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ontem737    2 2 2 2 2  -      5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801    1 1 1 1 1  5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0"/>
        <w:gridCol w:w="656"/>
        <w:gridCol w:w="1283"/>
        <w:gridCol w:w="1178"/>
        <w:gridCol w:w="1177"/>
        <w:gridCol w:w="2433"/>
        <w:gridCol w:w="2433"/>
        <w:gridCol w:w="864"/>
      </w:tblGrid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бацеви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йце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in Danc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Наталі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26"/>
        <w:gridCol w:w="712"/>
        <w:gridCol w:w="1393"/>
        <w:gridCol w:w="1281"/>
        <w:gridCol w:w="1282"/>
        <w:gridCol w:w="2647"/>
        <w:gridCol w:w="2644"/>
      </w:tblGrid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бацеви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йце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р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in Danc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Наталія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12</Words>
  <Characters>1213</Characters>
  <CharactersWithSpaces>142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48:00Z</dcterms:created>
  <dc:creator>Светлана Яковлева</dc:creator>
  <dc:description/>
  <dc:language>en-US</dc:language>
  <cp:lastModifiedBy>Светлана Яковлева</cp:lastModifiedBy>
  <dcterms:modified xsi:type="dcterms:W3CDTF">2025-03-16T18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