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73 Street Dance Choreography Ювенали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3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4"/>
        <w:gridCol w:w="1498"/>
        <w:gridCol w:w="831"/>
        <w:gridCol w:w="1498"/>
        <w:gridCol w:w="1497"/>
        <w:gridCol w:w="2562"/>
        <w:gridCol w:w="109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668"/>
        <w:gridCol w:w="928"/>
        <w:gridCol w:w="1667"/>
        <w:gridCol w:w="1668"/>
        <w:gridCol w:w="2851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3</Words>
  <Characters>988</Characters>
  <CharactersWithSpaces>115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