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49 Street Dance Choreography Змішана вікова категория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10    1 1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44    2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74"/>
        <w:gridCol w:w="1978"/>
        <w:gridCol w:w="590"/>
        <w:gridCol w:w="1059"/>
        <w:gridCol w:w="1964"/>
        <w:gridCol w:w="3160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Nika studio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Nika studio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харенко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8"/>
        <w:gridCol w:w="2183"/>
        <w:gridCol w:w="589"/>
        <w:gridCol w:w="1060"/>
        <w:gridCol w:w="2183"/>
        <w:gridCol w:w="3499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0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Nika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Nika studio</w:t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Захаренков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1</Words>
  <Characters>1260</Characters>
  <CharactersWithSpaces>14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22:00Z</dcterms:created>
  <dc:creator>Светлана Яковлева</dc:creator>
  <dc:description/>
  <dc:language>en-US</dc:language>
  <cp:lastModifiedBy>Светлана Яковлева</cp:lastModifiedBy>
  <dcterms:modified xsi:type="dcterms:W3CDTF">2025-03-15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