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ий фестиваль хореографічного мистецтв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056 Dance Show Дорослі Mini Team Ope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Міщенко Альо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Неверова Ларис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Філіпова Анастасія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Фурманов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C D E  1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Dance 791    1 1 1 1 1  5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60"/>
        <w:gridCol w:w="656"/>
        <w:gridCol w:w="2329"/>
        <w:gridCol w:w="656"/>
        <w:gridCol w:w="1178"/>
        <w:gridCol w:w="2329"/>
        <w:gridCol w:w="2015"/>
        <w:gridCol w:w="861"/>
      </w:tblGrid>
      <w:tr>
        <w:trPr/>
        <w:tc>
          <w:tcPr>
            <w:tcW w:w="7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6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6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17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0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17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0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91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hall Queen Time</w:t>
            </w:r>
          </w:p>
        </w:tc>
        <w:tc>
          <w:tcPr>
            <w:tcW w:w="6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hall Queen Time</w:t>
            </w:r>
          </w:p>
        </w:tc>
        <w:tc>
          <w:tcPr>
            <w:tcW w:w="20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алнауз Анастасія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ИТОГ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27"/>
        <w:gridCol w:w="712"/>
        <w:gridCol w:w="2532"/>
        <w:gridCol w:w="712"/>
        <w:gridCol w:w="1281"/>
        <w:gridCol w:w="2532"/>
        <w:gridCol w:w="2189"/>
      </w:tblGrid>
      <w:tr>
        <w:trPr/>
        <w:tc>
          <w:tcPr>
            <w:tcW w:w="82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0" w:name="_GoBack"/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25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5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25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5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-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91</w:t>
            </w:r>
          </w:p>
        </w:tc>
        <w:tc>
          <w:tcPr>
            <w:tcW w:w="25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hall Queen Time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5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hall Queen Time</w:t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1" w:name="_GoBack"/>
            <w:r>
              <w:rPr>
                <w:rFonts w:cs="Courier New" w:ascii="Courier New" w:hAnsi="Courier New"/>
                <w:sz w:val="16"/>
              </w:rPr>
              <w:t>Калнауз Анастасія</w:t>
            </w:r>
            <w:bookmarkEnd w:id="1"/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4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78</Words>
  <Characters>1017</Characters>
  <CharactersWithSpaces>1193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5T10:30:00Z</dcterms:created>
  <dc:creator>Светлана Яковлева</dc:creator>
  <dc:description/>
  <dc:language>en-US</dc:language>
  <cp:lastModifiedBy>Светлана Яковлева</cp:lastModifiedBy>
  <dcterms:modified xsi:type="dcterms:W3CDTF">2025-03-15T10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