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61 Baby dance Діт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by d781    4 3 2  -      -      2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4    3 4 4  -      -      -      3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07    1 2 1  2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12    2 1 3  -      2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1"/>
        <w:gridCol w:w="676"/>
        <w:gridCol w:w="1751"/>
        <w:gridCol w:w="891"/>
        <w:gridCol w:w="1215"/>
        <w:gridCol w:w="2506"/>
        <w:gridCol w:w="2077"/>
        <w:gridCol w:w="887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лакурбан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ена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с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б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туз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3"/>
        <w:gridCol w:w="734"/>
        <w:gridCol w:w="1909"/>
        <w:gridCol w:w="971"/>
        <w:gridCol w:w="1322"/>
        <w:gridCol w:w="2733"/>
        <w:gridCol w:w="2263"/>
      </w:tblGrid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7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лакурбан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ена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2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сі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1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б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4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туз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57</Words>
  <Characters>1468</Characters>
  <CharactersWithSpaces>17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7:52:00Z</dcterms:created>
  <dc:creator>Светлана Яковлева</dc:creator>
  <dc:description/>
  <dc:language>en-US</dc:language>
  <cp:lastModifiedBy>Светлана Яковлева</cp:lastModifiedBy>
  <dcterms:modified xsi:type="dcterms:W3CDTF">2025-03-15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