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8 Free category Дорослі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66    2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98    1 1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9"/>
        <w:gridCol w:w="602"/>
        <w:gridCol w:w="2045"/>
        <w:gridCol w:w="1661"/>
        <w:gridCol w:w="1083"/>
        <w:gridCol w:w="794"/>
        <w:gridCol w:w="3108"/>
        <w:gridCol w:w="792"/>
      </w:tblGrid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8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харова Анастасі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яниста Дар?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6</w:t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 Вікторі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іман 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"/>
        <w:gridCol w:w="650"/>
        <w:gridCol w:w="2208"/>
        <w:gridCol w:w="1793"/>
        <w:gridCol w:w="1170"/>
        <w:gridCol w:w="858"/>
        <w:gridCol w:w="3352"/>
      </w:tblGrid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харова Анастас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яниста Дар?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 Віктор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іман 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4</Words>
  <Characters>1225</Characters>
  <CharactersWithSpaces>143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14:00Z</dcterms:created>
  <dc:creator>Светлана Яковлева</dc:creator>
  <dc:description/>
  <dc:language>en-US</dc:language>
  <cp:lastModifiedBy>Светлана Яковлева</cp:lastModifiedBy>
  <dcterms:modified xsi:type="dcterms:W3CDTF">2025-03-15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