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82 Street Dance Choreography Змішана вікова категория Mini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04    1 1 1 1 1  5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30    3 3 3 3 3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25    2 2 2 2 2  -      5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8"/>
        <w:gridCol w:w="688"/>
        <w:gridCol w:w="2118"/>
        <w:gridCol w:w="688"/>
        <w:gridCol w:w="1239"/>
        <w:gridCol w:w="2118"/>
        <w:gridCol w:w="2228"/>
        <w:gridCol w:w="907"/>
      </w:tblGrid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евченко 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2"/>
        <w:gridCol w:w="751"/>
        <w:gridCol w:w="2312"/>
        <w:gridCol w:w="752"/>
        <w:gridCol w:w="1353"/>
        <w:gridCol w:w="2312"/>
        <w:gridCol w:w="2433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4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5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евченко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вітлана Тумано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3</Words>
  <Characters>1334</Characters>
  <CharactersWithSpaces>15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4:00Z</dcterms:created>
  <dc:creator>Светлана Яковлева</dc:creator>
  <dc:description/>
  <dc:language>en-US</dc:language>
  <cp:lastModifiedBy>Светлана Яковлева</cp:lastModifiedBy>
  <dcterms:modified xsi:type="dcterms:W3CDTF">2025-03-15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