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05 Modern Contemporary choreography Юніори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dern728    3 3 3 3 3  -      -      5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35    4 4 4 4 4  -      -      -      5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05    1 1 1 2 1  4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19    2 2 2 1 2  -      5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6"/>
        <w:gridCol w:w="663"/>
        <w:gridCol w:w="1191"/>
        <w:gridCol w:w="1191"/>
        <w:gridCol w:w="1191"/>
        <w:gridCol w:w="2457"/>
        <w:gridCol w:w="2457"/>
        <w:gridCol w:w="868"/>
      </w:tblGrid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єск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митр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тал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STANDART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діліна Арі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ума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ряб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Натал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5"/>
        <w:gridCol w:w="721"/>
        <w:gridCol w:w="1294"/>
        <w:gridCol w:w="1295"/>
        <w:gridCol w:w="1294"/>
        <w:gridCol w:w="2674"/>
        <w:gridCol w:w="2672"/>
      </w:tblGrid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6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єскін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митренко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тал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STANDART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діліна Арі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уманов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ряб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Натал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0</Words>
  <Characters>1540</Characters>
  <CharactersWithSpaces>180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26:00Z</dcterms:created>
  <dc:creator>Светлана Яковлева</dc:creator>
  <dc:description/>
  <dc:language>en-US</dc:language>
  <cp:lastModifiedBy>Светлана Яковлева</cp:lastModifiedBy>
  <dcterms:modified xsi:type="dcterms:W3CDTF">2025-03-16T1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