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675 Oriental dance Юніори Du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</w:p>
    <w:p>
      <w:pPr>
        <w:pStyle w:val="Normal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rient767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2"/>
        <w:gridCol w:w="650"/>
        <w:gridCol w:w="1684"/>
        <w:gridCol w:w="1478"/>
        <w:gridCol w:w="1167"/>
        <w:gridCol w:w="856"/>
        <w:gridCol w:w="3344"/>
        <w:gridCol w:w="853"/>
      </w:tblGrid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3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7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нкова Мілан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кидан Ал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3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7"/>
        <w:gridCol w:w="705"/>
        <w:gridCol w:w="1831"/>
        <w:gridCol w:w="1604"/>
        <w:gridCol w:w="1269"/>
        <w:gridCol w:w="929"/>
        <w:gridCol w:w="3630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6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6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7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нкова Мілана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кидан А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6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79</Words>
  <Characters>1024</Characters>
  <CharactersWithSpaces>120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4:00Z</dcterms:created>
  <dc:creator>Светлана Яковлева</dc:creator>
  <dc:description/>
  <dc:language>en-US</dc:language>
  <cp:lastModifiedBy>Светлана Яковлева</cp:lastModifiedBy>
  <dcterms:modified xsi:type="dcterms:W3CDTF">2025-03-16T1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