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599 K-Pop Дорослі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-Pop 717    3 2 2 3 3  -      -      5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73    1 1 1 1 1  5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29    2 3 3 2 2  -      3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9"/>
        <w:gridCol w:w="757"/>
        <w:gridCol w:w="1363"/>
        <w:gridCol w:w="1364"/>
        <w:gridCol w:w="1364"/>
        <w:gridCol w:w="1848"/>
        <w:gridCol w:w="2212"/>
        <w:gridCol w:w="997"/>
      </w:tblGrid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и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ндра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н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мперія танцю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зьменко Ксен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"/>
        <w:gridCol w:w="836"/>
        <w:gridCol w:w="1503"/>
        <w:gridCol w:w="1504"/>
        <w:gridCol w:w="1504"/>
        <w:gridCol w:w="2036"/>
        <w:gridCol w:w="2435"/>
      </w:tblGrid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3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и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9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ндра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7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н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мперія танцю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узьменко Ксен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7</Words>
  <Characters>1294</Characters>
  <CharactersWithSpaces>151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46:00Z</dcterms:created>
  <dc:creator>Светлана Яковлева</dc:creator>
  <dc:description/>
  <dc:language>en-US</dc:language>
  <cp:lastModifiedBy>Светлана Яковлева</cp:lastModifiedBy>
  <dcterms:modified xsi:type="dcterms:W3CDTF">2025-03-15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