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76 Baby dance Діти Big Team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aby d706    1 1 1  3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61"/>
        <w:gridCol w:w="2886"/>
        <w:gridCol w:w="589"/>
        <w:gridCol w:w="1061"/>
        <w:gridCol w:w="2886"/>
        <w:gridCol w:w="1342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6</w:t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тяча хореографічна студія МАЛЯТК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тяча хореографічна студія МАЛЯТКО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уль Наталь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4"/>
        <w:gridCol w:w="580"/>
        <w:gridCol w:w="3265"/>
        <w:gridCol w:w="589"/>
        <w:gridCol w:w="1060"/>
        <w:gridCol w:w="3266"/>
        <w:gridCol w:w="1341"/>
      </w:tblGrid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тяча хореографічна студія МАЛЯТК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тяча хореографічна студія МАЛЯТКО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уль Наталь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2</Words>
  <Characters>982</Characters>
  <CharactersWithSpaces>115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38:00Z</dcterms:created>
  <dc:creator>Светлана Яковлева</dc:creator>
  <dc:description/>
  <dc:language>en-US</dc:language>
  <cp:lastModifiedBy>Светлана Яковлева</cp:lastModifiedBy>
  <dcterms:modified xsi:type="dcterms:W3CDTF">2025-03-15T0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