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33 Modern Contemporary choreography Змішана вікова категория Mini Team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dern731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"/>
        <w:gridCol w:w="834"/>
        <w:gridCol w:w="1498"/>
        <w:gridCol w:w="831"/>
        <w:gridCol w:w="1498"/>
        <w:gridCol w:w="1497"/>
        <w:gridCol w:w="2562"/>
        <w:gridCol w:w="1097"/>
      </w:tblGrid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75"/>
        <w:gridCol w:w="928"/>
        <w:gridCol w:w="1668"/>
        <w:gridCol w:w="928"/>
        <w:gridCol w:w="1667"/>
        <w:gridCol w:w="1668"/>
        <w:gridCol w:w="2851"/>
      </w:tblGrid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8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8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77</Words>
  <Characters>1012</Characters>
  <CharactersWithSpaces>11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3:00Z</dcterms:created>
  <dc:creator>Светлана Яковлева</dc:creator>
  <dc:description/>
  <dc:language>en-US</dc:language>
  <cp:lastModifiedBy>Светлана Яковлева</cp:lastModifiedBy>
  <dcterms:modified xsi:type="dcterms:W3CDTF">2025-03-16T1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