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3 Hip-Hop Юніори 2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13     1 3 3 1 2  -      3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5     2 1 1 1 1  4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54     1 2 1 2 1  3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0    3 1 2 3 3  -      -      5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3"/>
        <w:gridCol w:w="1154"/>
        <w:gridCol w:w="966"/>
        <w:gridCol w:w="1061"/>
        <w:gridCol w:w="2139"/>
        <w:gridCol w:w="3422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іє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став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qseaGen dance studio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еніна Ма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язо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хн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3</Words>
  <Characters>1277</Characters>
  <CharactersWithSpaces>149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15:00Z</dcterms:created>
  <dc:creator>Светлана Яковлева</dc:creator>
  <dc:description/>
  <dc:language>en-US</dc:language>
  <cp:lastModifiedBy>Светлана Яковлева</cp:lastModifiedBy>
  <dcterms:modified xsi:type="dcterms:W3CDTF">2025-03-15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