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82 Jazz-Funk Діти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82     2 3 2 1 2 2 2  -      6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09    3 2 3 2 3 2 2  -      4(8)   -    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7    1 2 2 3 2 3 3  -      4(7) 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01    1 1 1 2 1 1 1  6(6)   7(8)   7(8)   7(8)   7(8)   7(8)    1,5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90    3 3 3 3 3 3 3  -      -      7      -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93    2 1 1 1 1 1 1  6(6)   7(8)   7(8)   7(8)   7(8)   7(8)    1,5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81"/>
        <w:gridCol w:w="676"/>
        <w:gridCol w:w="1428"/>
        <w:gridCol w:w="1322"/>
        <w:gridCol w:w="1215"/>
        <w:gridCol w:w="1644"/>
        <w:gridCol w:w="2831"/>
        <w:gridCol w:w="887"/>
      </w:tblGrid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ьонь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,5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аревсь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ів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,5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и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ла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бойше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с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ерстю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яд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76</Words>
  <Characters>1579</Characters>
  <CharactersWithSpaces>185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49:00Z</dcterms:created>
  <dc:creator>Светлана Яковлева</dc:creator>
  <dc:description/>
  <dc:language>en-US</dc:language>
  <cp:lastModifiedBy>Светлана Яковлева</cp:lastModifiedBy>
  <dcterms:modified xsi:type="dcterms:W3CDTF">2025-03-16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