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99 Jazz-Funk Юніори 2 Соло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4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   1/8   Танец Jazz-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DEF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3   156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3   244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3   295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13  129   6     XXX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13  131   6     .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13  132   6     XX.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13  135   6     .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13  149   6     XXXX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13  153   6     X.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13  161   6     XXXX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13  178   6     XXX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13  272   6     XXXX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13  310   6     XXX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7 168   5     .XXX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7 202   5     XX..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7 246   5     XX..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7 365   5     .XX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25 154   4     .XXX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25 177   4     .XXX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25 144   4     .X.X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25 284   4     .X..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25 75    4     ..X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25 319   4     XX..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25 337   4     ...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25 166   4     XX.X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-35 170   3     X.XX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-35 152   3     X.XX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-35 283   3     ..X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-35 65    3     XX..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-35 285   3     X..X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-35 288   3     X...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-35 296   3     XX.X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-35 297   3     X.X.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-35 198   3     X..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-35 342   3     ..X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6-38 36    2     ....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6-38 315   2     ....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6-38 229   2     X.X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9    309   1     ..X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0-41 9     0     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0-41 34    0     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   1/4   Танец Jazz-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DEF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5   131   6     XX.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5   149   6     XXX.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5   153   6     XXX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5   244   6     XXX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5   246   6     XXX.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9   154   5     XXXX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9   156   5     X.XX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9   295   5     XX.X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9   337   5     ..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4 161   4     .XXX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4 202   4     X..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4 132   4     XXX.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4 135   4     .XX.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4 272   4     XX.X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8 166   3     ..XX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8 75    3     ...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8 310   3     X..X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8 365   3     ..X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-21 177   2     ....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-21 129   2     X...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-21 178   2     ..X.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-24 284   1     ....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-24 144   1     .X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-24 168   1     .X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    319   0     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   1/2   Танец Jazz-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DEF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244   6     XXX.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4   135   5     ..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4   131   5     .XX.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4   246   5     XX..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8   153   4     X.X.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8   161   4     ..XX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8   272   4     XX.X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8   295   4     XX.X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 132   3     ..XX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 156   3     XX.X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2 149   2     .X..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2 202   2     X...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-14 154   1     ..X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-14 337   1     ...X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анец № Уч   A B C D E F G  1      2      3      4      5      6      7      8  </w:t>
      </w:r>
      <w:bookmarkStart w:id="0" w:name="_GoBack"/>
      <w:bookmarkEnd w:id="0"/>
      <w:r>
        <w:rPr>
          <w:rFonts w:cs="Courier New" w:ascii="Courier New" w:hAnsi="Courier New"/>
          <w:sz w:val="20"/>
        </w:rPr>
        <w:t xml:space="preserve">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131    3 2 5 4 8 7 4  -      -      -      4(13)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35    8 6 1 8 3 4 1  -      -      -      4(9)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53    6 8 2 7 7 6 3  -      -      -      -      -      4      -      -       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1    7 4 3 6 5 8 2  -      -      -      -      4(14)  -      -      -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44    4 1 4 1 1 3 5  -      -      4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46    5 3 7 5 4 1 6  -      -      -      -      5   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72    1 7 8 3 2 5 8  -      -      -      -      4(11)  4    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95    2 5 6 2 6 2 7  -      -      -      -      4(11)  6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1"/>
        <w:gridCol w:w="725"/>
        <w:gridCol w:w="1304"/>
        <w:gridCol w:w="1421"/>
        <w:gridCol w:w="1305"/>
        <w:gridCol w:w="2117"/>
        <w:gridCol w:w="2117"/>
        <w:gridCol w:w="954"/>
      </w:tblGrid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ньч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о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ськ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д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ірч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есл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т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нні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мушкін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обк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олет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91"/>
        <w:gridCol w:w="684"/>
        <w:gridCol w:w="1665"/>
        <w:gridCol w:w="1338"/>
        <w:gridCol w:w="1229"/>
        <w:gridCol w:w="2539"/>
        <w:gridCol w:w="2539"/>
      </w:tblGrid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ньч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ськ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д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ірч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есл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т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ннік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мушкі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обк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ол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-1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йдай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`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-1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твинець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-12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яш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-12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Цьонь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росла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-14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ивошей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-14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кар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ла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-18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ідкруш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лад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-18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ловй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іколь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-18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тас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-18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дч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ртна Дар`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-21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л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-21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л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р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-21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ьовкі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-24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інчн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гари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-24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дан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-24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реверзє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ліз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окарь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сен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меляк Соф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-3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лепань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ла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иумф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жугля Тет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-3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исар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ь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-3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ізкун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-3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пілат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-3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вягінце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ілогурова Христи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-3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вальчук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-3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вчук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-3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соті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-3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ни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-3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дгайна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нд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-38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т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сько Дар`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-38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мч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-38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ул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9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иванюк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0-41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0-41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бровольськ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147</Words>
  <Characters>6542</Characters>
  <CharactersWithSpaces>7674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4:46:00Z</dcterms:created>
  <dc:creator>Светлана Яковлева</dc:creator>
  <dc:description/>
  <dc:language>en-US</dc:language>
  <cp:lastModifiedBy>Светлана Яковлева</cp:lastModifiedBy>
  <dcterms:modified xsi:type="dcterms:W3CDTF">2025-03-16T18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