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8 Dancehall Юніори 2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 1      2      3      4      5      6      7      8      9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24    6 2 8 8 9  -      -      -      -      -      -      -      4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0    5 9 7 7 7  -      -      -      -      -      -      4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7    8 8 6 6 6  -      -      -      -      -      3    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2    3 3 3 5 2  -      -      4      -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5    4 7 4 4 4  -      -      -      4      -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2 4 1 3 1  -      3      -   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6    1 1 2 2 5  -      4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8    9 5 9 9 8  -      -      -      -      -      -      -      -      5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8    7 6 5 1 3  -      -      -      -      3      -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5"/>
        <w:gridCol w:w="703"/>
        <w:gridCol w:w="1376"/>
        <w:gridCol w:w="1377"/>
        <w:gridCol w:w="1264"/>
        <w:gridCol w:w="2161"/>
        <w:gridCol w:w="2162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шки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0"/>
        <w:gridCol w:w="768"/>
        <w:gridCol w:w="1506"/>
        <w:gridCol w:w="1506"/>
        <w:gridCol w:w="1383"/>
        <w:gridCol w:w="2366"/>
        <w:gridCol w:w="2366"/>
      </w:tblGrid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шк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36</Words>
  <Characters>2489</Characters>
  <CharactersWithSpaces>292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53:00Z</dcterms:created>
  <dc:creator>Светлана Яковлева</dc:creator>
  <dc:description/>
  <dc:language>en-US</dc:language>
  <cp:lastModifiedBy>Светлана Яковлева</cp:lastModifiedBy>
  <dcterms:modified xsi:type="dcterms:W3CDTF">2025-03-16T1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