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46 Dancehall Ювенали 2 Соло St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Алексашин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Оріна Анастасі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Посмєтний Антон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Філіпова Анастасія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Яковлєва Ольг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nceh111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9"/>
        <w:gridCol w:w="656"/>
        <w:gridCol w:w="1074"/>
        <w:gridCol w:w="759"/>
        <w:gridCol w:w="1178"/>
        <w:gridCol w:w="2120"/>
        <w:gridCol w:w="3377"/>
        <w:gridCol w:w="861"/>
      </w:tblGrid>
      <w:tr>
        <w:trPr/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лабух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Your Side in Danc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ськова Інеса, Деськова Оле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2</Words>
  <Characters>927</Characters>
  <CharactersWithSpaces>10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01:00Z</dcterms:created>
  <dc:creator>Светлана Яковлева</dc:creator>
  <dc:description/>
  <dc:language>en-US</dc:language>
  <cp:lastModifiedBy>Светлана Яковлева</cp:lastModifiedBy>
  <dcterms:modified xsi:type="dcterms:W3CDTF">2025-03-15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