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80 Jazz-Funk Дорослі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33     2 1 1 2 1 2 3  -      6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15    1 2 2 1 2 1 1  4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17    3 3 3 3 3 3 2  -      -      7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3    1 1 1 1 1 1 1  7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1"/>
        <w:gridCol w:w="677"/>
        <w:gridCol w:w="1106"/>
        <w:gridCol w:w="1107"/>
        <w:gridCol w:w="1214"/>
        <w:gridCol w:w="2507"/>
        <w:gridCol w:w="2507"/>
        <w:gridCol w:w="885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зл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з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т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уців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5</Words>
  <Characters>1289</Characters>
  <CharactersWithSpaces>151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29:00Z</dcterms:created>
  <dc:creator>Светлана Яковлева</dc:creator>
  <dc:description/>
  <dc:language>en-US</dc:language>
  <cp:lastModifiedBy>Светлана Яковлева</cp:lastModifiedBy>
  <dcterms:modified xsi:type="dcterms:W3CDTF">2025-03-16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