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6 Hip-Hop Юніори 2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24     3 2 3 2 1  -      3(5)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54     2 1 2 1 3  -      4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5    1 3 1 3 2  -      3(4)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3"/>
        <w:gridCol w:w="1154"/>
        <w:gridCol w:w="966"/>
        <w:gridCol w:w="1061"/>
        <w:gridCol w:w="2139"/>
        <w:gridCol w:w="342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став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лі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іа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гат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4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5</Words>
  <Characters>1118</Characters>
  <CharactersWithSpaces>13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2:00Z</dcterms:created>
  <dc:creator>Светлана Яковлева</dc:creator>
  <dc:description/>
  <dc:language>en-US</dc:language>
  <cp:lastModifiedBy>Светлана Яковлева</cp:lastModifiedBy>
  <dcterms:modified xsi:type="dcterms:W3CDTF">2025-03-15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