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8 Jazz-Funk Юніор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162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16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18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40   4     XXX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69   4     ..XX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47   4     .XXX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37    2     ...X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198   2     X...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205   2     ....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310   2     X.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229   1     .X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40    5 6 4 6 5 3 5  -      -      -      -      5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47    3 3 5 4 6 6 6  -      -      -      -      4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2    6 2 6 2 3 4 4  -      -      -      5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5    2 4 2 3 4 2 3  -      -      5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4 5 3 5 2 5 2  -      -      -      4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1 1 1 1 1 1 1  7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0"/>
        <w:gridCol w:w="854"/>
        <w:gridCol w:w="1671"/>
        <w:gridCol w:w="1400"/>
        <w:gridCol w:w="1537"/>
        <w:gridCol w:w="1126"/>
        <w:gridCol w:w="2081"/>
        <w:gridCol w:w="1125"/>
      </w:tblGrid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6"/>
        <w:gridCol w:w="712"/>
        <w:gridCol w:w="1393"/>
        <w:gridCol w:w="1281"/>
        <w:gridCol w:w="1282"/>
        <w:gridCol w:w="2647"/>
        <w:gridCol w:w="2644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ос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а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і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брянска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DISE Dance Cente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піл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ндо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ре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р’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тас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астас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4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1</Words>
  <Characters>2631</Characters>
  <CharactersWithSpaces>30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36:00Z</dcterms:created>
  <dc:creator>Светлана Яковлева</dc:creator>
  <dc:description/>
  <dc:language>en-US</dc:language>
  <cp:lastModifiedBy>Светлана Яковлева</cp:lastModifiedBy>
  <dcterms:modified xsi:type="dcterms:W3CDTF">2025-03-16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