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українські змагання з сучасних танці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MALDIVES FEST-202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ріжжя     15-16 березня 2025 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Кукурудзяк Ірина 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Балун Роман 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торы                 ВГО АСЕТУ, Мосійчук В.М., “DANCE IVENT ZP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єва Світла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312 Jazz-Funk Дорослі Соло Вища Лі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Ворон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. Джугля Тетяна(Дніпр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 . Копотєва Дар'я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. Міщенко Альо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. Рижкова Оле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. Сидорчук Анна(Киї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 . Шаповалова Тетяна(Запоріжж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ников 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ур   1/2   Танец Jazz-Fu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ABCDEFG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4   185   7     XX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4   231   7     XX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4   233   7     XX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4   313   7     XX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     139   6     X.XXX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    248   5     XXXX.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     269   2     .X..X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     340   1     ......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-10  44    0     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-10  175   0     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E F G  1      2      3      4      5      6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Jazz-F139    5 6 5 6 6 5 5  -      -      -      -      4(20)  -       6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185    1 5 1 2 2 1 2  -      6      -      -      -      -       2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31    2 2 4 3 4 6 3  -      -      4      -      -      -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33    3 1 2 1 1 2 1  4      -      -      -      -      -       1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248    6 3 6 4 5 4 6  -      -      -      -      4(16)  -       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313    4 4 3 5 3 3 4  -      -      -      6      -      -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70"/>
        <w:gridCol w:w="749"/>
        <w:gridCol w:w="1228"/>
        <w:gridCol w:w="1227"/>
        <w:gridCol w:w="1349"/>
        <w:gridCol w:w="2187"/>
        <w:gridCol w:w="2187"/>
        <w:gridCol w:w="987"/>
      </w:tblGrid>
      <w:tr>
        <w:trPr/>
        <w:tc>
          <w:tcPr>
            <w:tcW w:w="8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3</w:t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обрович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іра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обрович Кір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Хамул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алерия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ейд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 Бейд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3</w:t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танов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рсенія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8</w:t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ях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ролина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ніпро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риумф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жугля Тетян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9</w:t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идевич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на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ТОГ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02"/>
        <w:gridCol w:w="780"/>
        <w:gridCol w:w="1523"/>
        <w:gridCol w:w="1398"/>
        <w:gridCol w:w="1398"/>
        <w:gridCol w:w="2392"/>
        <w:gridCol w:w="2392"/>
      </w:tblGrid>
      <w:tr>
        <w:trPr/>
        <w:tc>
          <w:tcPr>
            <w:tcW w:w="9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0" w:name="_GoBack"/>
            <w:r>
              <w:rPr>
                <w:rFonts w:cs="Courier New" w:ascii="Courier New" w:hAnsi="Courier New"/>
                <w:sz w:val="16"/>
              </w:rPr>
              <w:t>Место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№ </w:t>
            </w:r>
            <w:r>
              <w:rPr>
                <w:rFonts w:cs="Courier New" w:ascii="Courier New" w:hAnsi="Courier New"/>
                <w:sz w:val="16"/>
              </w:rPr>
              <w:t>Уч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м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луб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уководитель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3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обрович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ір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обрович Кір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5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Хамул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алери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1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ейд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pm.dance.studio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іана Бейд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3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тано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рсен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8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ях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роли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ніпро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риумф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жугля Тетя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9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идевич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н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ідорцова Я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9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ілогуро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Христи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eel the Vibe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ексашина Дар*я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40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ащенко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оли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bble dance club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аповалова Тетя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-10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4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азі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лі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ays of dance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ешнограєва Ган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-10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5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амсик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Єлизавет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zzle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</w:rPr>
            </w:pPr>
            <w:bookmarkStart w:id="1" w:name="_GoBack"/>
            <w:r>
              <w:rPr>
                <w:rFonts w:cs="Courier New" w:ascii="Courier New" w:hAnsi="Courier New"/>
                <w:sz w:val="16"/>
              </w:rPr>
              <w:t>Сідорцова Яна</w:t>
            </w:r>
            <w:bookmarkEnd w:id="1"/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449</Words>
  <Characters>2562</Characters>
  <CharactersWithSpaces>3005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15:16:00Z</dcterms:created>
  <dc:creator>Светлана Яковлева</dc:creator>
  <dc:description/>
  <dc:language>en-US</dc:language>
  <cp:lastModifiedBy>Светлана Яковлева</cp:lastModifiedBy>
  <dcterms:modified xsi:type="dcterms:W3CDTF">2025-03-16T15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