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22 Hip-Hop Юніори 1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12     1 2 2 1 1  3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55    2 1 1 2 2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5"/>
        <w:gridCol w:w="607"/>
        <w:gridCol w:w="900"/>
        <w:gridCol w:w="803"/>
        <w:gridCol w:w="1094"/>
        <w:gridCol w:w="2258"/>
        <w:gridCol w:w="3618"/>
        <w:gridCol w:w="799"/>
      </w:tblGrid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енк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тем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6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ирк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ла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6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2</Words>
  <Characters>987</Characters>
  <CharactersWithSpaces>115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13:00Z</dcterms:created>
  <dc:creator>Светлана Яковлева</dc:creator>
  <dc:description/>
  <dc:language>en-US</dc:language>
  <cp:lastModifiedBy>Светлана Яковлева</cp:lastModifiedBy>
  <dcterms:modified xsi:type="dcterms:W3CDTF">2025-03-15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