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58 Disco-Slow Діти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co-290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174"/>
        <w:gridCol w:w="1552"/>
        <w:gridCol w:w="1429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яд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8</Words>
  <Characters>903</Characters>
  <CharactersWithSpaces>105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27:00Z</dcterms:created>
  <dc:creator>Светлана Яковлева</dc:creator>
  <dc:description/>
  <dc:language>en-US</dc:language>
  <cp:lastModifiedBy>Светлана Яковлева</cp:lastModifiedBy>
  <dcterms:modified xsi:type="dcterms:W3CDTF">2025-03-16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