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5 Jazz-Funk Юніори 2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4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44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5   135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5   147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5   155   6     XX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5   205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149   5     XXX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140   5     XX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3  37    4     .X.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3  177   4     X..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3  132   4     XXX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3  272   4     XX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3  295   4     XX.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3  315   4     ..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338   3     X.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21 163   2     ..X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21 10    2     ...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21 154   2     .X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21 283   2     X.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21 178   2     ..X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21 198   2     X.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21 202   2     X.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3 300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3 310   1     ..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40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244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135   5     .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155   5     .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295   5     XX.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205   4     X.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272   4     XX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147   4     X.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149   3     XX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37    2     .X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315   2     ...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32   1     .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177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35    8 6 1 6 2 2 1  -      4      -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0    2 8 2 2 1 1 2  -      6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7    4 2 3 1 6 3 4  -      -      4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55    7 7 5 8 3 4 5  -      -      -      -      4(17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5    3 3 6 7 7 6 3  -      -      -      -      -      5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4    1 1 4 3 5 5 6  -      -      -      4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72    5 5 7 4 4 7 8  -      -      -      -      4(18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5    6 4 8 5 8 8 7  -      -      -      -      -      -      4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8"/>
        <w:gridCol w:w="688"/>
        <w:gridCol w:w="1348"/>
        <w:gridCol w:w="1238"/>
        <w:gridCol w:w="1238"/>
        <w:gridCol w:w="2009"/>
        <w:gridCol w:w="2558"/>
        <w:gridCol w:w="907"/>
      </w:tblGrid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че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нні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релет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т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6"/>
        <w:gridCol w:w="712"/>
        <w:gridCol w:w="1393"/>
        <w:gridCol w:w="1281"/>
        <w:gridCol w:w="1282"/>
        <w:gridCol w:w="2647"/>
        <w:gridCol w:w="2644"/>
      </w:tblGrid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че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а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нні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ре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т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м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йдай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`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л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шк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2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елен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2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икул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2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л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2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ізку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2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ивошей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2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2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-2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ко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-2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тас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63</Words>
  <Characters>4354</Characters>
  <CharactersWithSpaces>510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4:55:00Z</dcterms:created>
  <dc:creator>Светлана Яковлева</dc:creator>
  <dc:description/>
  <dc:language>en-US</dc:language>
  <cp:lastModifiedBy>Светлана Яковлева</cp:lastModifiedBy>
  <dcterms:modified xsi:type="dcterms:W3CDTF">2025-03-16T1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