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82 Dancehall Ювенали 2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00    3 3 6 1 5 1 2  -      -      5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0    5 1 3 3 2 3 1  -      -      6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4    6 6 2 6 6 4 3  -      -      -      -      -      7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71    1 4 1 2 1 2 4  -      5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1    4 2 4 5 3 6 6  -      -      -      4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03    2 5 5 4 4 5 5  -      -      -      -      7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9"/>
        <w:gridCol w:w="785"/>
        <w:gridCol w:w="1536"/>
        <w:gridCol w:w="910"/>
        <w:gridCol w:w="1411"/>
        <w:gridCol w:w="1912"/>
        <w:gridCol w:w="2289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карчук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6"/>
        <w:gridCol w:w="868"/>
        <w:gridCol w:w="1701"/>
        <w:gridCol w:w="1005"/>
        <w:gridCol w:w="1561"/>
        <w:gridCol w:w="2114"/>
        <w:gridCol w:w="2530"/>
      </w:tblGrid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карчук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ідорцова Я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36</Words>
  <Characters>1921</Characters>
  <CharactersWithSpaces>225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37:00Z</dcterms:created>
  <dc:creator>Светлана Яковлева</dc:creator>
  <dc:description/>
  <dc:language>en-US</dc:language>
  <cp:lastModifiedBy>Светлана Яковлева</cp:lastModifiedBy>
  <dcterms:modified xsi:type="dcterms:W3CDTF">2025-03-15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