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87 Jazz-Funk Дорослі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14"/>
        </w:rPr>
      </w:pPr>
      <w:bookmarkStart w:id="0" w:name="_GoBack"/>
      <w:r>
        <w:rPr>
          <w:rFonts w:cs="Courier New" w:ascii="Courier New" w:hAnsi="Courier New"/>
          <w:sz w:val="14"/>
        </w:rPr>
        <w:t>Танец № Уч   A B C D E F G  1      2      3      4      5      6      7      8      9      10     11     12      Место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Jazz-F33     2 1 2 3 2 2 3  -      5(9)   -      -      -      -      -      -      -      -      -      -       8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46     1 3 3 3 3 2 2  -      -      7(17)  7(17)  7(17)  7(17)  7(17)  7(17)  7(17)  7(17)  7(17)  7(17)   10,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69     3 2 3 3 2 3 3  -      -      7(19)  -      -      -      -      -      -      -      -      -       12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123    3 2 1 2 1 1 2  -      6(9)   -      -      -      -      -      -      -      -      -      -       5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158    2 3 1 2 2 3 1  -      5(8)   -      -      -      -      -      -      -      -      -      -       7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182    1 1 2 1 1 1 1  6(6)   7(8)   7(8)   7(8)   7(8)   7(8)   7(8)   7(8)   7(8)   7(8)   7(8)   7(8)    1,5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20    2 2 2 1 2 3 2  -      6(11)  -      -      -      -      -      -      -      -      -      -       6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22    1 3 3 2 3 2 3  -      -      7(17)  7(17)  7(17)  7(17)  7(17)  7(17)  7(17)  7(17)  7(17)  7(17)   10,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34    1 1 1 1 3 2 3  4      -      -      -      -      -      -      -      -      -      -      -       4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35    2 1 1 1 1 1 1  6(6)   7(8)   7(8)   7(8)   7(8)   7(8)   7(8)   7(8)   7(8)   7(8)   7(8)   7(8)    1,5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38    1 2 1 1 1 1 2  5      -      -      -      -      -      -      -      -      -      -      -       3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301    3 1 2 3 1 3 1  -      4      -      -      -      -      -      -      -      -      -      -       9    </w:t>
      </w:r>
    </w:p>
    <w:p>
      <w:pPr>
        <w:pStyle w:val="Normal"/>
        <w:rPr>
          <w:rFonts w:ascii="Courier New" w:hAnsi="Courier New" w:cs="Courier New"/>
          <w:sz w:val="14"/>
        </w:rPr>
      </w:pPr>
      <w:bookmarkStart w:id="1" w:name="_GoBack"/>
      <w:r>
        <w:rPr>
          <w:rFonts w:cs="Courier New" w:ascii="Courier New" w:hAnsi="Courier New"/>
          <w:sz w:val="14"/>
        </w:rPr>
        <w:t>-------------------------------------------------------------</w:t>
      </w:r>
      <w:bookmarkEnd w:id="1"/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6"/>
        <w:gridCol w:w="663"/>
        <w:gridCol w:w="1191"/>
        <w:gridCol w:w="1191"/>
        <w:gridCol w:w="1191"/>
        <w:gridCol w:w="2457"/>
        <w:gridCol w:w="2457"/>
        <w:gridCol w:w="868"/>
      </w:tblGrid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етя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потєва Дар`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,5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лушк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бан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,5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ейд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нз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та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 Дар`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а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потєва Дар`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ощ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н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потєва Дар`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іколає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ижня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s of danc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шнограєва Ган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,5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ун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хрім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олет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,5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уні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89</Words>
  <Characters>2789</Characters>
  <CharactersWithSpaces>327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38:00Z</dcterms:created>
  <dc:creator>Светлана Яковлева</dc:creator>
  <dc:description/>
  <dc:language>en-US</dc:language>
  <cp:lastModifiedBy>Светлана Яковлева</cp:lastModifiedBy>
  <dcterms:modified xsi:type="dcterms:W3CDTF">2025-03-16T1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