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64 Dancehall Ювенали 2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7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95     5 7 4 7 6 4 6  -      -      -      -      -      5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03    7 6 5 6 7 7 7  -      -      -      -      -      -      7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33    2 4 2 5 5 1 4  -      -      -      5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34    3 3 3 2 3 5 1  -      -      6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1    1 1 1 1 1 3 3  5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8    4 2 6 4 2 6 5  -      -      -      4(12)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1    6 5 7 3 4 2 2  -      -      -      4(11)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5"/>
        <w:gridCol w:w="709"/>
        <w:gridCol w:w="1505"/>
        <w:gridCol w:w="1277"/>
        <w:gridCol w:w="1277"/>
        <w:gridCol w:w="2185"/>
        <w:gridCol w:w="2071"/>
        <w:gridCol w:w="935"/>
      </w:tblGrid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натю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гал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есні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им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дковска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ктор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качу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1"/>
        <w:gridCol w:w="779"/>
        <w:gridCol w:w="1648"/>
        <w:gridCol w:w="1398"/>
        <w:gridCol w:w="1398"/>
        <w:gridCol w:w="2392"/>
        <w:gridCol w:w="2269"/>
      </w:tblGrid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натю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гал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еснік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им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дковска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иктор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качу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Лисікова Алі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81</Words>
  <Characters>2176</Characters>
  <CharactersWithSpaces>255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6:19:00Z</dcterms:created>
  <dc:creator>Светлана Яковлева</dc:creator>
  <dc:description/>
  <dc:language>en-US</dc:language>
  <cp:lastModifiedBy>Светлана Яковлева</cp:lastModifiedBy>
  <dcterms:modified xsi:type="dcterms:W3CDTF">2025-03-15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