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9 Jazz-Funk Діт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50    2 1 1 1 1 1 1  6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4    2 3 3 3 3 3 3  -      -      7(20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7    1 3 3 3 3 3 3  -      -      7(19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1    1 2 2 2 2 1 2  -      7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63    3 1 1 1 1 2 2  4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70    3 2 2 2 2 2 1  -      6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8"/>
        <w:gridCol w:w="774"/>
        <w:gridCol w:w="1271"/>
        <w:gridCol w:w="1396"/>
        <w:gridCol w:w="1395"/>
        <w:gridCol w:w="1891"/>
        <w:gridCol w:w="2138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рош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мін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бойш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ся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2</Words>
  <Characters>1553</Characters>
  <CharactersWithSpaces>18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58:00Z</dcterms:created>
  <dc:creator>Светлана Яковлева</dc:creator>
  <dc:description/>
  <dc:language>en-US</dc:language>
  <cp:lastModifiedBy>Светлана Яковлева</cp:lastModifiedBy>
  <dcterms:modified xsi:type="dcterms:W3CDTF">2025-03-16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