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7 Dancehall Дорослі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44     8 8 5 8 7  -      -      -      -      -      -      -      5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7    2 6 2 3 3  -      -      4(10)  4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8    7 7 6 6 5  -      -      -      -      -      3(17)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0    4 5 8 5 8  -      -      -      -      3    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5    1 1 1 1 2  4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9    5 4 4 2 6  -      -      -      3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8    6 2 7 7 4  -      -      -      -      -      3(12)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1    3 3 3 4 1  -      -      4(10)  5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5"/>
        <w:gridCol w:w="703"/>
        <w:gridCol w:w="1601"/>
        <w:gridCol w:w="1152"/>
        <w:gridCol w:w="1264"/>
        <w:gridCol w:w="2161"/>
        <w:gridCol w:w="2162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дітовец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нил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щи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ух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‘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допья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ил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0"/>
        <w:gridCol w:w="768"/>
        <w:gridCol w:w="1752"/>
        <w:gridCol w:w="1260"/>
        <w:gridCol w:w="1383"/>
        <w:gridCol w:w="2366"/>
        <w:gridCol w:w="2366"/>
      </w:tblGrid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дітовець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нил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щи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у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і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‘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допьян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иле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Пешнограєва Ган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1</Words>
  <Characters>2289</Characters>
  <CharactersWithSpaces>268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15:00Z</dcterms:created>
  <dc:creator>Светлана Яковлева</dc:creator>
  <dc:description/>
  <dc:language>en-US</dc:language>
  <cp:lastModifiedBy>Светлана Яковлева</cp:lastModifiedBy>
  <dcterms:modified xsi:type="dcterms:W3CDTF">2025-03-15T1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