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87 House Юніори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ouse 329    1 2 1 1 1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5    2 1 2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8"/>
        <w:gridCol w:w="774"/>
        <w:gridCol w:w="1148"/>
        <w:gridCol w:w="1023"/>
        <w:gridCol w:w="1395"/>
        <w:gridCol w:w="2387"/>
        <w:gridCol w:w="2138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гтяр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р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7</Words>
  <Characters>958</Characters>
  <CharactersWithSpaces>11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47:00Z</dcterms:created>
  <dc:creator>Светлана Яковлева</dc:creator>
  <dc:description/>
  <dc:language>en-US</dc:language>
  <cp:lastModifiedBy>Светлана Яковлева</cp:lastModifiedBy>
  <dcterms:modified xsi:type="dcterms:W3CDTF">2025-03-15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