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52 Dancehall Ювенали 2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33    1 1 1 2 1 1 1  6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4    2 2 2 1 2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"/>
        <w:gridCol w:w="843"/>
        <w:gridCol w:w="1247"/>
        <w:gridCol w:w="1516"/>
        <w:gridCol w:w="1517"/>
        <w:gridCol w:w="1113"/>
        <w:gridCol w:w="2458"/>
        <w:gridCol w:w="1112"/>
      </w:tblGrid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ергал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тер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натюк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8</Words>
  <Characters>1019</Characters>
  <CharactersWithSpaces>119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11:00Z</dcterms:created>
  <dc:creator>Светлана Яковлева</dc:creator>
  <dc:description/>
  <dc:language>en-US</dc:language>
  <cp:lastModifiedBy>Светлана Яковлева</cp:lastModifiedBy>
  <dcterms:modified xsi:type="dcterms:W3CDTF">2025-03-15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