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37 Lyrical dance Ювенали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62     3 3 3 3 3 3 3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0     2 2 2 2 2 2 2  -      7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1 1 1 1 1 1 1  7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0"/>
        <w:gridCol w:w="757"/>
        <w:gridCol w:w="1484"/>
        <w:gridCol w:w="1242"/>
        <w:gridCol w:w="1364"/>
        <w:gridCol w:w="1848"/>
        <w:gridCol w:w="2212"/>
        <w:gridCol w:w="997"/>
      </w:tblGrid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леша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хтя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олет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0</Words>
  <Characters>1146</Characters>
  <CharactersWithSpaces>13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33:00Z</dcterms:created>
  <dc:creator>Светлана Яковлева</dc:creator>
  <dc:description/>
  <dc:language>en-US</dc:language>
  <cp:lastModifiedBy>Светлана Яковлева</cp:lastModifiedBy>
  <dcterms:modified xsi:type="dcterms:W3CDTF">2025-03-16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