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70 Dancehall Ювенали 2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95     7 7 5 7 6 6 7  -      -      -      -      -      -      7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0    4 1 3 1 7 4 3  -      -      4(8)   6(16)  6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3    5 5 4 3 5 5 4  -      -      -      -      7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4    1 3 2 6 3 2 2  -      4(7)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2 4 1 2 4 3 5  -      -      4(8)   6(16)  7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8    6 6 7 4 2 7 6  -      -      -      -      -      5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3    3 2 6 5 1 1 1  -      4(5)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0"/>
        <w:gridCol w:w="757"/>
        <w:gridCol w:w="1484"/>
        <w:gridCol w:w="1242"/>
        <w:gridCol w:w="1364"/>
        <w:gridCol w:w="1848"/>
        <w:gridCol w:w="2212"/>
        <w:gridCol w:w="997"/>
      </w:tblGrid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дковск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8"/>
        <w:gridCol w:w="835"/>
        <w:gridCol w:w="1636"/>
        <w:gridCol w:w="1369"/>
        <w:gridCol w:w="1504"/>
        <w:gridCol w:w="2036"/>
        <w:gridCol w:w="2437"/>
      </w:tblGrid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дковск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Лисікова Алі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75</Words>
  <Characters>2144</Characters>
  <CharactersWithSpaces>251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21:00Z</dcterms:created>
  <dc:creator>Светлана Яковлева</dc:creator>
  <dc:description/>
  <dc:language>en-US</dc:language>
  <cp:lastModifiedBy>Светлана Яковлева</cp:lastModifiedBy>
  <dcterms:modified xsi:type="dcterms:W3CDTF">2025-03-15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