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90 Jazz-Funk Ювенали 1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87     1 2 1 1 2 2 2  -      7(11)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8    3 3 3 3 3 3 3  -      -      7(21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7    2 1 1 1 2 1 1  5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80    2 2 2 2 1 1 2  -      7(12)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9    1 3 2 3 1 2 1  -      5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3    3 1 3 3 3 3 3  -      -      7(19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263"/>
        <w:gridCol w:w="1152"/>
        <w:gridCol w:w="1264"/>
        <w:gridCol w:w="1713"/>
        <w:gridCol w:w="2949"/>
        <w:gridCol w:w="924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ль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ица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и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в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ітин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0</Words>
  <Characters>1598</Characters>
  <CharactersWithSpaces>18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59:00Z</dcterms:created>
  <dc:creator>Светлана Яковлева</dc:creator>
  <dc:description/>
  <dc:language>en-US</dc:language>
  <cp:lastModifiedBy>Светлана Яковлева</cp:lastModifiedBy>
  <dcterms:modified xsi:type="dcterms:W3CDTF">2025-03-16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