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0 Jazz-Funk Юніори 1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00    5 8 8 6 7 7 7  -      -      -      -      -      -      5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2    2 6 5 5 2 6 6  -      -      -      -      4    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4    4 4 6 7 5 5 5  -      -      -      -      5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7 7 7 8 8 4 8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3 5 1 2 1 3 1  -      4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8 2 3 4 4 2 2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1 1 2 1 6 1 3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1    6 3 4 3 3 8 4  -      -      -      5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9"/>
        <w:gridCol w:w="742"/>
        <w:gridCol w:w="1452"/>
        <w:gridCol w:w="1452"/>
        <w:gridCol w:w="1334"/>
        <w:gridCol w:w="1808"/>
        <w:gridCol w:w="2161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5"/>
        <w:gridCol w:w="817"/>
        <w:gridCol w:w="1596"/>
        <w:gridCol w:w="1596"/>
        <w:gridCol w:w="1466"/>
        <w:gridCol w:w="1988"/>
        <w:gridCol w:w="2377"/>
      </w:tblGrid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9</Words>
  <Characters>2337</Characters>
  <CharactersWithSpaces>274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05:00Z</dcterms:created>
  <dc:creator>Светлана Яковлева</dc:creator>
  <dc:description/>
  <dc:language>en-US</dc:language>
  <cp:lastModifiedBy>Светлана Яковлева</cp:lastModifiedBy>
  <dcterms:modified xsi:type="dcterms:W3CDTF">2025-03-16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