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41 Lyrical dance Ювенали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70     1 3 3 1 2 3 3  -      -      7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8     3 1 1 2 3 1 1  4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1    2 2 2 3 1 2 2  -      6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9"/>
        <w:gridCol w:w="786"/>
        <w:gridCol w:w="1410"/>
        <w:gridCol w:w="1035"/>
        <w:gridCol w:w="1411"/>
        <w:gridCol w:w="1912"/>
        <w:gridCol w:w="2289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ерев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лешано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6"/>
        <w:gridCol w:w="868"/>
        <w:gridCol w:w="1561"/>
        <w:gridCol w:w="1145"/>
        <w:gridCol w:w="1561"/>
        <w:gridCol w:w="2114"/>
        <w:gridCol w:w="2530"/>
      </w:tblGrid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ерев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леша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урочка Дар`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7</Words>
  <Characters>1357</Characters>
  <CharactersWithSpaces>159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34:00Z</dcterms:created>
  <dc:creator>Светлана Яковлева</dc:creator>
  <dc:description/>
  <dc:language>en-US</dc:language>
  <cp:lastModifiedBy>Светлана Яковлева</cp:lastModifiedBy>
  <dcterms:modified xsi:type="dcterms:W3CDTF">2025-03-16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