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5 Dancehall Юніори 1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31    3 1 2 3 2  -      3(5)   5(11)  5(11)   2,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4    4 3 4 4 4  -      -      -      5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9    2 2 3 1 3  -      3(5)   5(11)  5(11)   2,5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4    1 4 1 2 1  3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8"/>
        <w:gridCol w:w="688"/>
        <w:gridCol w:w="1678"/>
        <w:gridCol w:w="1348"/>
        <w:gridCol w:w="1239"/>
        <w:gridCol w:w="2118"/>
        <w:gridCol w:w="2008"/>
        <w:gridCol w:w="907"/>
      </w:tblGrid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,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,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да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2"/>
        <w:gridCol w:w="752"/>
        <w:gridCol w:w="1832"/>
        <w:gridCol w:w="1471"/>
        <w:gridCol w:w="1353"/>
        <w:gridCol w:w="2314"/>
        <w:gridCol w:w="2191"/>
      </w:tblGrid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-3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яш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-3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ірченко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Ждано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60</Words>
  <Characters>1484</Characters>
  <CharactersWithSpaces>174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05:00Z</dcterms:created>
  <dc:creator>Светлана Яковлева</dc:creator>
  <dc:description/>
  <dc:language>en-US</dc:language>
  <cp:lastModifiedBy>Светлана Яковлева</cp:lastModifiedBy>
  <dcterms:modified xsi:type="dcterms:W3CDTF">2025-03-16T1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