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003 HIP-HOP Одна вікова категорія Соло Абсолютна Першість ГРОШОВА ВИНАГОРО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Балун Роман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3      4      5      6      7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Hip-Ho6      5 3 4 4 6 4 4  -      -      -      5      -      -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7      2 1 1 2 1 2 2  -      7      -      -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4     6 6 7 6 3 6 6  -      -      -      -      -      6      -       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9     7 7 6 7 5 5 7  -      -      -      -      -      -      7       7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37    4 5 3 1 4 7 5  -      -      -      4(12)  -      -      -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50    3 4 5 5 7 1 1  -      -      -      4(9)   -      -      -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62    1 2 2 3 2 3 3  -      4      -      -      -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83"/>
        <w:gridCol w:w="581"/>
        <w:gridCol w:w="1153"/>
        <w:gridCol w:w="1060"/>
        <w:gridCol w:w="1060"/>
        <w:gridCol w:w="2149"/>
        <w:gridCol w:w="3322"/>
        <w:gridCol w:w="776"/>
      </w:tblGrid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3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ор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ніпро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-Стиль</w:t>
            </w:r>
          </w:p>
        </w:tc>
        <w:tc>
          <w:tcPr>
            <w:tcW w:w="3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лун Роман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62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ор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Юл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isset</w:t>
            </w:r>
          </w:p>
        </w:tc>
        <w:tc>
          <w:tcPr>
            <w:tcW w:w="3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Жилаева Татья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урадов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від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ніпро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-Стиль</w:t>
            </w:r>
          </w:p>
        </w:tc>
        <w:tc>
          <w:tcPr>
            <w:tcW w:w="3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лун Роман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5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ав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Елизав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3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овлєва Ольг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7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рп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3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 Бейд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ерма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гел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Studio ЖиТо FAM</w:t>
            </w:r>
          </w:p>
        </w:tc>
        <w:tc>
          <w:tcPr>
            <w:tcW w:w="3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смєтний Антон, Посмєтна Анастас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бот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рол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Studio ЖиТо FAM</w:t>
            </w:r>
          </w:p>
        </w:tc>
        <w:tc>
          <w:tcPr>
            <w:tcW w:w="33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смєтний Антон, Посмєтна Анастас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19"/>
        <w:gridCol w:w="621"/>
        <w:gridCol w:w="1216"/>
        <w:gridCol w:w="1115"/>
        <w:gridCol w:w="1115"/>
        <w:gridCol w:w="2306"/>
        <w:gridCol w:w="3693"/>
      </w:tblGrid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3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орін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ір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ніпро</w:t>
            </w:r>
          </w:p>
        </w:tc>
        <w:tc>
          <w:tcPr>
            <w:tcW w:w="23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-Стиль</w:t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лун Роман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62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орченко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Юлі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isset</w:t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Жилаева Татьян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урадов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від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ніпро</w:t>
            </w:r>
          </w:p>
        </w:tc>
        <w:tc>
          <w:tcPr>
            <w:tcW w:w="23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-Стиль</w:t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лун Роман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5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авченко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Елизавет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овлєва Ольг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7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рпенко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ін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 Бейд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ерман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гелин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Studio ЖиТо FAM</w:t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смєтний Антон, Посмєтна Анастасія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ботин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ролин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Studio ЖиТо FAM</w:t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Посмєтний Антон, Посмєтна Анастасія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99</Words>
  <Characters>2278</Characters>
  <CharactersWithSpaces>267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7:59:00Z</dcterms:created>
  <dc:creator>Светлана Яковлева</dc:creator>
  <dc:description/>
  <dc:language>en-US</dc:language>
  <cp:lastModifiedBy>Светлана Яковлева</cp:lastModifiedBy>
  <dcterms:modified xsi:type="dcterms:W3CDTF">2025-03-15T17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