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85 Dancehall Дорослі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49     6 4 1 5 6  -      -      -      -      3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3     5 6 6 6 5  -      -      -      -      -      5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06    4 3 4 3 4  -      -      -      5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5    1 1 2 1 3  3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0    2 5 5 2 2  -      3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3    3 2 3 4 1  -      -      4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9"/>
        <w:gridCol w:w="688"/>
        <w:gridCol w:w="1348"/>
        <w:gridCol w:w="1238"/>
        <w:gridCol w:w="1238"/>
        <w:gridCol w:w="2448"/>
        <w:gridCol w:w="2118"/>
        <w:gridCol w:w="907"/>
      </w:tblGrid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ш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ерня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gree dance studi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 Ал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лгинце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ь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72"/>
        <w:gridCol w:w="751"/>
        <w:gridCol w:w="1471"/>
        <w:gridCol w:w="1354"/>
        <w:gridCol w:w="1352"/>
        <w:gridCol w:w="2673"/>
        <w:gridCol w:w="2312"/>
      </w:tblGrid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шко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и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ерняк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gree dance studio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 Алі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лгинцева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ь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Лисікова Алі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34</Words>
  <Characters>1907</Characters>
  <CharactersWithSpaces>223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9:12:00Z</dcterms:created>
  <dc:creator>Светлана Яковлева</dc:creator>
  <dc:description/>
  <dc:language>en-US</dc:language>
  <cp:lastModifiedBy>Светлана Яковлева</cp:lastModifiedBy>
  <dcterms:modified xsi:type="dcterms:W3CDTF">2025-03-15T1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