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9 Jazz-Funk Дорослі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  </w:t>
      </w:r>
      <w:bookmarkStart w:id="0" w:name="_GoBack"/>
      <w:bookmarkEnd w:id="0"/>
      <w:r>
        <w:rPr>
          <w:rFonts w:cs="Courier New" w:ascii="Courier New" w:hAnsi="Courier New"/>
          <w:sz w:val="20"/>
        </w:rPr>
        <w:t>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39     8 7 6 8 8 7 8  -      -      -      -      -      -      -      7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44     7 8 8 6 7 8 6  -      -      -      -      -      -      4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39    5 6 2 7 5 4 7  -      -      -      -      4(16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4 4 3 4 1 1 3  -      -      4      -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1    3 2 5 2 3 2 2  -      4      -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3    1 1 1 1 2 3 4  4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8    6 3 7 5 6 5 5  -      -      -      -      4(18)  -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3    2 5 4 3 4 6 1  -      -      -      5      -    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3"/>
        <w:gridCol w:w="667"/>
        <w:gridCol w:w="1096"/>
        <w:gridCol w:w="1203"/>
        <w:gridCol w:w="1201"/>
        <w:gridCol w:w="2483"/>
        <w:gridCol w:w="2484"/>
        <w:gridCol w:w="877"/>
      </w:tblGrid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д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деви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ях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і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6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2"/>
        <w:gridCol w:w="727"/>
        <w:gridCol w:w="1193"/>
        <w:gridCol w:w="1310"/>
        <w:gridCol w:w="1310"/>
        <w:gridCol w:w="2703"/>
        <w:gridCol w:w="2700"/>
      </w:tblGrid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д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деви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ях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20</Words>
  <Characters>2398</Characters>
  <CharactersWithSpaces>281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46:00Z</dcterms:created>
  <dc:creator>Светлана Яковлева</dc:creator>
  <dc:description/>
  <dc:language>en-US</dc:language>
  <cp:lastModifiedBy>Светлана Яковлева</cp:lastModifiedBy>
  <dcterms:modified xsi:type="dcterms:W3CDTF">2025-03-16T1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