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5 Jazz-Funk Ювенали 1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87     2 3 3 3 3 2 2  -      -      7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61    1 1 1 2 1 1 1  6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4    3 2 2 1 2 3 3  -      4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7"/>
        <w:gridCol w:w="696"/>
        <w:gridCol w:w="1361"/>
        <w:gridCol w:w="1139"/>
        <w:gridCol w:w="1251"/>
        <w:gridCol w:w="1696"/>
        <w:gridCol w:w="2919"/>
        <w:gridCol w:w="915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"/>
        <w:gridCol w:w="759"/>
        <w:gridCol w:w="1489"/>
        <w:gridCol w:w="1246"/>
        <w:gridCol w:w="1368"/>
        <w:gridCol w:w="1853"/>
        <w:gridCol w:w="3188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мельян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ябошап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іньк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ро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Міщенко Альона Денисів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4</Words>
  <Characters>1395</Characters>
  <CharactersWithSpaces>16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1:00Z</dcterms:created>
  <dc:creator>Светлана Яковлева</dc:creator>
  <dc:description/>
  <dc:language>en-US</dc:language>
  <cp:lastModifiedBy>Светлана Яковлева</cp:lastModifiedBy>
  <dcterms:modified xsi:type="dcterms:W3CDTF">2025-03-16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