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6 Jazz-Funk Ювенали 2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7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8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160   6     XX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216   6     XX.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311   6     .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303   5     XXX.X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100   4     ..XX.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312   4     XX..X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94   2     ..X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230   1     X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85    1     ...X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06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21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нец № Уч   A B C D E F G  1      2      3      4      5      6      7      8 </w:t>
      </w:r>
      <w:bookmarkStart w:id="0" w:name="_GoBack"/>
      <w:bookmarkEnd w:id="0"/>
      <w:r>
        <w:rPr>
          <w:rFonts w:cs="Courier New" w:ascii="Courier New" w:hAnsi="Courier New"/>
          <w:sz w:val="20"/>
        </w:rPr>
        <w:t xml:space="preserve">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00    3 8 7 2 4 4 3  -      -      -      5      -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60    8 5 3 3 5 3 2  -      -      4      -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71    2 1 1 1 2 1 1  5      -      -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1    6 7 2 4 6 6 4  -      -      -      -      -      6      -    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16    1 6 5 5 7 8 8  -      -      -      -      -      4(17)  -      -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03    7 4 4 6 8 5 7  -      -      -      -      -      4(19)  -      -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1    5 3 6 7 1 2 6  -      -      -      -      4(11)  -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2    4 2 8 8 3 7 5  -      -      -      -      4(14)  -      -    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5"/>
        <w:gridCol w:w="709"/>
        <w:gridCol w:w="1392"/>
        <w:gridCol w:w="1277"/>
        <w:gridCol w:w="1278"/>
        <w:gridCol w:w="1730"/>
        <w:gridCol w:w="2638"/>
        <w:gridCol w:w="935"/>
      </w:tblGrid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6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е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3"/>
        <w:gridCol w:w="745"/>
        <w:gridCol w:w="1573"/>
        <w:gridCol w:w="1338"/>
        <w:gridCol w:w="1337"/>
        <w:gridCol w:w="1812"/>
        <w:gridCol w:w="3117"/>
      </w:tblGrid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рубль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карчу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ц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сік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ц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ьо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мат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окарє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ев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гари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стер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л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ол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борщик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ге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род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iumf Studio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вела Анна Андріївна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60</Words>
  <Characters>3197</Characters>
  <CharactersWithSpaces>375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43:00Z</dcterms:created>
  <dc:creator>Светлана Яковлева</dc:creator>
  <dc:description/>
  <dc:language>en-US</dc:language>
  <cp:lastModifiedBy>Светлана Яковлева</cp:lastModifiedBy>
  <dcterms:modified xsi:type="dcterms:W3CDTF">2025-03-16T1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