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6 Jazz-Funk Ювенали 1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64     4 3 2 4 4 4 4  -      -      -      7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7     3 2 1 2 3 1 2  -      5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8    2 4 4 3 2 3 3  -      -      5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9    1 1 3 1 1 2 1  5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361"/>
        <w:gridCol w:w="1139"/>
        <w:gridCol w:w="1251"/>
        <w:gridCol w:w="1696"/>
        <w:gridCol w:w="2919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врил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ставсь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489"/>
        <w:gridCol w:w="1246"/>
        <w:gridCol w:w="1368"/>
        <w:gridCol w:w="1853"/>
        <w:gridCol w:w="3188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к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врил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ставськ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вітлана Тумано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4</Words>
  <Characters>1567</Characters>
  <CharactersWithSpaces>18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09:00Z</dcterms:created>
  <dc:creator>Светлана Яковлева</dc:creator>
  <dc:description/>
  <dc:language>en-US</dc:language>
  <cp:lastModifiedBy>Светлана Яковлева</cp:lastModifiedBy>
  <dcterms:modified xsi:type="dcterms:W3CDTF">2025-03-16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