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60 Dancehall Юніори 2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4      5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32    1 1 1 1 1  5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5    3 3 3 2 3  -      -      5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2    2 1 2 1 2  -      5(8)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6    2 2 1 2 2  -      5(9)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43    1 2 2 3 1  -      4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362"/>
        <w:gridCol w:w="1362"/>
        <w:gridCol w:w="1252"/>
        <w:gridCol w:w="2140"/>
        <w:gridCol w:w="2250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йдай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`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аврин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ус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сені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анзул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8</Words>
  <Characters>1361</Characters>
  <CharactersWithSpaces>159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0:00Z</dcterms:created>
  <dc:creator>Светлана Яковлева</dc:creator>
  <dc:description/>
  <dc:language>en-US</dc:language>
  <cp:lastModifiedBy>Светлана Яковлева</cp:lastModifiedBy>
  <dcterms:modified xsi:type="dcterms:W3CDTF">2025-03-15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