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311 Jazz-Funk Юніори 2 Соло Вища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Джугля Тетяна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Копотєв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Рижкова Оле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Шаповал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ур   1/2   Танец Jazz-Fu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 Балл  ABCDEFG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-2   185   7     XXXX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-2   186   7     XXXX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-4   165   5     ..XX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-4   124   5     .XX.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     162   4     ..XXXX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-7   169   3     ..X.X.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-7   244   3     XX...X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-10  140   2     XX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-10  198   2     X..X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-10  338   2     .X....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-12 310   1     X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-12 147   1     ...X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2      3      4      5      6      7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Jazz-F124    6 4 6 7 3 6 6  -      -      -      -      -      6      -       6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62    7 6 2 2 4 5 5  -      -      -      -      5      -      -       5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65    3 5 4 5 6 2 4  -      -      -      4(13)  -      -      -       4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69    5 7 5 4 1 4 2  -      -      -      4(11)  -      -      -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85    1 2 1 1 2 1 1  5      -      -      -      -      -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86    2 1 3 3 5 3 3  -      -      6      -      -      -      -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244    4 3 7 6 7 7 7  -      -      -      -      -      -      7       7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69"/>
        <w:gridCol w:w="749"/>
        <w:gridCol w:w="1348"/>
        <w:gridCol w:w="1469"/>
        <w:gridCol w:w="1348"/>
        <w:gridCol w:w="2187"/>
        <w:gridCol w:w="1827"/>
        <w:gridCol w:w="987"/>
      </w:tblGrid>
      <w:tr>
        <w:trPr/>
        <w:tc>
          <w:tcPr>
            <w:tcW w:w="8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4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1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18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5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Хамула</w:t>
            </w:r>
          </w:p>
        </w:tc>
        <w:tc>
          <w:tcPr>
            <w:tcW w:w="14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алер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18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6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Чистякова</w:t>
            </w:r>
          </w:p>
        </w:tc>
        <w:tc>
          <w:tcPr>
            <w:tcW w:w="14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ё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18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9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етренко</w:t>
            </w:r>
          </w:p>
        </w:tc>
        <w:tc>
          <w:tcPr>
            <w:tcW w:w="14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ероник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18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5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осенко</w:t>
            </w:r>
          </w:p>
        </w:tc>
        <w:tc>
          <w:tcPr>
            <w:tcW w:w="14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18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азарова</w:t>
            </w:r>
          </w:p>
        </w:tc>
        <w:tc>
          <w:tcPr>
            <w:tcW w:w="14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р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18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абова</w:t>
            </w:r>
          </w:p>
        </w:tc>
        <w:tc>
          <w:tcPr>
            <w:tcW w:w="14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лександр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18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еньченко</w:t>
            </w:r>
          </w:p>
        </w:tc>
        <w:tc>
          <w:tcPr>
            <w:tcW w:w="14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рол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pm.dance.studio</w:t>
            </w:r>
          </w:p>
        </w:tc>
        <w:tc>
          <w:tcPr>
            <w:tcW w:w="18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ана Бейд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90"/>
        <w:gridCol w:w="768"/>
        <w:gridCol w:w="1506"/>
        <w:gridCol w:w="1506"/>
        <w:gridCol w:w="1383"/>
        <w:gridCol w:w="2366"/>
        <w:gridCol w:w="2366"/>
      </w:tblGrid>
      <w:tr>
        <w:trPr/>
        <w:tc>
          <w:tcPr>
            <w:tcW w:w="8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5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Хамул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алери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6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Чистяков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ё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9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етренко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ероник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5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осенко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и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2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азаров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рі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4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абов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лександр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4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еньченко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ролі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pm.dance.studio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ана Бейд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-10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0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обрянская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и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-10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8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пілат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ндо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орона Тетян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-10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8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шкин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и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Шаповалова Тетян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-12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10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ротасов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окшек Діан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-12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7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вченко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ероник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Сідорцова Яна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499</Words>
  <Characters>2850</Characters>
  <CharactersWithSpaces>3343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15:13:00Z</dcterms:created>
  <dc:creator>Светлана Яковлева</dc:creator>
  <dc:description/>
  <dc:language>en-US</dc:language>
  <cp:lastModifiedBy>Светлана Яковлева</cp:lastModifiedBy>
  <dcterms:modified xsi:type="dcterms:W3CDTF">2025-03-16T15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