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8 Dancehall Ювенали 2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03    3 3 3 1 3 3 1  -      -      7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4    1 1 1 1 1 1 3  6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8    1 1 1 3 1 2 2  4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1    2 2 2 2 2 1 1  -      7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5"/>
        <w:gridCol w:w="709"/>
        <w:gridCol w:w="1505"/>
        <w:gridCol w:w="1277"/>
        <w:gridCol w:w="1277"/>
        <w:gridCol w:w="2185"/>
        <w:gridCol w:w="2071"/>
        <w:gridCol w:w="935"/>
      </w:tblGrid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им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лесні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ка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5</Words>
  <Characters>1284</Characters>
  <CharactersWithSpaces>15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7:00Z</dcterms:created>
  <dc:creator>Светлана Яковлева</dc:creator>
  <dc:description/>
  <dc:language>en-US</dc:language>
  <cp:lastModifiedBy>Светлана Яковлева</cp:lastModifiedBy>
  <dcterms:modified xsi:type="dcterms:W3CDTF">2025-03-15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