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13 Hip-Hop Ювенали 1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</w:rPr>
        <w:t xml:space="preserve">Танец № Уч   A B C D E F G  1      2      3      4      5      6      7      8   </w:t>
      </w:r>
      <w:bookmarkStart w:id="0" w:name="_GoBack"/>
      <w:bookmarkEnd w:id="0"/>
      <w:r>
        <w:rPr>
          <w:rFonts w:cs="Courier New" w:ascii="Courier New" w:hAnsi="Courier New"/>
          <w:sz w:val="20"/>
        </w:rPr>
        <w:t xml:space="preserve">  Ме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17     2 2 3 2 1 2 3  -      5(9)   -      -      -    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     2 1 2 1 2 3 3  -      5(8)   -      -   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1     1 1 2 1 2 3 2  -      6      -      -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9     3 3 3 2 2 1 2  -      4(7)   7(16)  7(16)  7(16)  7(16)  7(16)  7(16)   6,5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6     3 3 2 3 3 1 1  -      -      7      -      -      -      -      -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91     1 1 1 2 1 2 1  5      -      -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99     1 2 1 1 1 1 1  6      -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51    2 2 1 3 3 3 2  -      4(7)   7(16)  7(16)  7(16)  7(16)  7(16)  7(16)   6,5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0"/>
        <w:gridCol w:w="1154"/>
        <w:gridCol w:w="1153"/>
        <w:gridCol w:w="1060"/>
        <w:gridCol w:w="2075"/>
        <w:gridCol w:w="3303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ив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л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есивце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ц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ініче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ніе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вл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qseaGen dance studio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сеніна Ма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ніче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,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ллер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, Міщенко Альо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53</Words>
  <Characters>2016</Characters>
  <CharactersWithSpaces>236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5:51:00Z</dcterms:created>
  <dc:creator>Светлана Яковлева</dc:creator>
  <dc:description/>
  <dc:language>en-US</dc:language>
  <cp:lastModifiedBy>Светлана Яковлева</cp:lastModifiedBy>
  <dcterms:modified xsi:type="dcterms:W3CDTF">2025-03-16T1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