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21 Hip-Hop Ювенали 2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16"/>
        </w:rPr>
      </w:pPr>
      <w:bookmarkStart w:id="0" w:name="_GoBack"/>
      <w:r>
        <w:rPr>
          <w:rFonts w:cs="Courier New" w:ascii="Courier New" w:hAnsi="Courier New"/>
          <w:sz w:val="16"/>
        </w:rPr>
        <w:t>Танец № Уч   A B C D E F G  1      2      3      4      5      6      7      8      9      10      Место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Hip-Ho11     1 1 2 2 2 1 3  -      6      -      -      -      -      -      -      -      -       6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26     3 3 3 2 2 1 3  -      -      7(17)  -      -      -      -      -      -      -       8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55     2 3 2 3 3 3 3  -      -      7(19)  7(19)  7(19)  7(19)  7(19)  7(19)  7(19)  7(19)   9,5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92     2 2 1 1 1 2 2  -      7      -      -      -      -      -      -      -      -       5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93     1 1 2 1 1 2 1  5(5)   7      -      -      -      -      -      -      -      -       2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98     1 1 3 1 2 2 1  4      -      -      -      -      -      -      -      -      -       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180    1 1 1 2 1 1 1  6      -      -      -      -      -      -      -      -      -       1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356    3 2 1 1 1 1 1  5(5)   6      -      -      -      -      -      -      -      -       3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358    3 3 3 3 2 3 2  -      -      7(19)  7(19)  7(19)  7(19)  7(19)  7(19)  7(19)  7(19)   9,5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361    2 2 1 3 3 3 2  -      4      -      -      -      -      -      -      -      -       7    </w:t>
      </w:r>
    </w:p>
    <w:p>
      <w:pPr>
        <w:pStyle w:val="Normal"/>
        <w:rPr>
          <w:rFonts w:ascii="Courier New" w:hAnsi="Courier New" w:cs="Courier New"/>
          <w:sz w:val="16"/>
        </w:rPr>
      </w:pPr>
      <w:bookmarkStart w:id="1" w:name="_GoBack"/>
      <w:r>
        <w:rPr>
          <w:rFonts w:cs="Courier New" w:ascii="Courier New" w:hAnsi="Courier New"/>
          <w:sz w:val="16"/>
        </w:rPr>
        <w:t>-------------------------------------------------------------</w:t>
      </w:r>
      <w:bookmarkEnd w:id="1"/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0"/>
        <w:gridCol w:w="1247"/>
        <w:gridCol w:w="1060"/>
        <w:gridCol w:w="1060"/>
        <w:gridCol w:w="2075"/>
        <w:gridCol w:w="3303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дрядч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кид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, Міщенко Альо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кида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ладисла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леш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оусо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іна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д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, Міщенко Альо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л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сул-зад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етні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qseaGen dance studio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сеніна Мар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йні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і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,5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21</Words>
  <Characters>2406</Characters>
  <CharactersWithSpaces>282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5:57:00Z</dcterms:created>
  <dc:creator>Светлана Яковлева</dc:creator>
  <dc:description/>
  <dc:language>en-US</dc:language>
  <cp:lastModifiedBy>Светлана Яковлева</cp:lastModifiedBy>
  <dcterms:modified xsi:type="dcterms:W3CDTF">2025-03-16T1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