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95 House Юніор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use 94     2 2 1 2 1  -      5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8    3 3 3 4 2  -      -      4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2    1 1 2 1 3  3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0    4 4 4 3 4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9"/>
        <w:gridCol w:w="757"/>
        <w:gridCol w:w="1363"/>
        <w:gridCol w:w="1001"/>
        <w:gridCol w:w="1364"/>
        <w:gridCol w:w="2332"/>
        <w:gridCol w:w="2091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ко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ій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мошк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6"/>
        <w:gridCol w:w="1503"/>
        <w:gridCol w:w="1102"/>
        <w:gridCol w:w="1504"/>
        <w:gridCol w:w="2572"/>
        <w:gridCol w:w="2301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к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ій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8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мош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Федорченко Ю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7</Words>
  <Characters>1471</Characters>
  <CharactersWithSpaces>17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48:00Z</dcterms:created>
  <dc:creator>Светлана Яковлева</dc:creator>
  <dc:description/>
  <dc:language>en-US</dc:language>
  <cp:lastModifiedBy>Светлана Яковлева</cp:lastModifiedBy>
  <dcterms:modified xsi:type="dcterms:W3CDTF">2025-03-15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