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4 Hip-Hop Дорослі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354    1 2 2 2 1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0    2 1 1 1 2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"/>
        <w:gridCol w:w="854"/>
        <w:gridCol w:w="1261"/>
        <w:gridCol w:w="1537"/>
        <w:gridCol w:w="1536"/>
        <w:gridCol w:w="1126"/>
        <w:gridCol w:w="2354"/>
        <w:gridCol w:w="1125"/>
      </w:tblGrid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хн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ицюк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8</Words>
  <Characters>958</Characters>
  <CharactersWithSpaces>11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15:00Z</dcterms:created>
  <dc:creator>Светлана Яковлева</dc:creator>
  <dc:description/>
  <dc:language>en-US</dc:language>
  <cp:lastModifiedBy>Светлана Яковлева</cp:lastModifiedBy>
  <dcterms:modified xsi:type="dcterms:W3CDTF">2025-03-15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