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83 Dancehall Юніори 1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24    4 2 4 3 5  -      -      -      4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9    2 4 2 2 2  -      4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71    3 6 3 4 6  -      -      -      3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6    1 1 1 1 1  5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9    6 3 5 5 4  -      -      -      -      4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4    5 5 6 6 3  -      -      -      -      3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8"/>
        <w:gridCol w:w="688"/>
        <w:gridCol w:w="1678"/>
        <w:gridCol w:w="1348"/>
        <w:gridCol w:w="1239"/>
        <w:gridCol w:w="2118"/>
        <w:gridCol w:w="2008"/>
        <w:gridCol w:w="907"/>
      </w:tblGrid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6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истяк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ё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лє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нокут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72"/>
        <w:gridCol w:w="752"/>
        <w:gridCol w:w="1832"/>
        <w:gridCol w:w="1471"/>
        <w:gridCol w:w="1353"/>
        <w:gridCol w:w="2314"/>
        <w:gridCol w:w="2191"/>
      </w:tblGrid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истяков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ё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ов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лєєв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нокутськ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32</Words>
  <Characters>1896</Characters>
  <CharactersWithSpaces>222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53:00Z</dcterms:created>
  <dc:creator>Светлана Яковлева</dc:creator>
  <dc:description/>
  <dc:language>en-US</dc:language>
  <cp:lastModifiedBy>Светлана Яковлева</cp:lastModifiedBy>
  <dcterms:modified xsi:type="dcterms:W3CDTF">2025-03-16T1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