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сеукраїнські змагання з сучасних танці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"MALDIVES FEST-2025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поріжжя     15-16 березня 2025 р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авный судья                Кукурудзяк Ірина 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миссар турнира             Балун Роман (Дніпро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рганизаторы                 ВГО АСЕТУ, Мосійчук В.М., “DANCE IVENT ZP”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четная комиссия             Яковлєва Світлан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тегория    357 Dancehall Ювенали 1 Соло Початківці P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удейская коллег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 . Алексашина Дар'я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 . Ворона Тетя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 . Оріна Анастасія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 . Посмєтний Антон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 . Сидорчук Анна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 . Філіпова Анастасія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 . Яковлєва Ольг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вующих клубов 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ников 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олотой Финал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нец № Уч   A B C D E F G  1      2      3       Мест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Danceh90     3 2 3 3 3 3 3  -      -      7       3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196    2 1 1 1 1 1 2  5      -      -       1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282    1 3 2 2 2 2 1  -      6      -       2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щее место в финал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849"/>
        <w:gridCol w:w="734"/>
        <w:gridCol w:w="1201"/>
        <w:gridCol w:w="1203"/>
        <w:gridCol w:w="1317"/>
        <w:gridCol w:w="1788"/>
        <w:gridCol w:w="2725"/>
        <w:gridCol w:w="967"/>
      </w:tblGrid>
      <w:tr>
        <w:trPr/>
        <w:tc>
          <w:tcPr>
            <w:tcW w:w="84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bookmarkStart w:id="0" w:name="_GoBack"/>
            <w:bookmarkEnd w:id="0"/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73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120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31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178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272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  <w:tc>
          <w:tcPr>
            <w:tcW w:w="96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умма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73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20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31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78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272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73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96</w:t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убанова</w:t>
            </w:r>
          </w:p>
        </w:tc>
        <w:tc>
          <w:tcPr>
            <w:tcW w:w="120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Вікторія</w:t>
            </w:r>
          </w:p>
        </w:tc>
        <w:tc>
          <w:tcPr>
            <w:tcW w:w="131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178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ондо</w:t>
            </w:r>
          </w:p>
        </w:tc>
        <w:tc>
          <w:tcPr>
            <w:tcW w:w="272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Ворона Тетян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  <w:tc>
          <w:tcPr>
            <w:tcW w:w="73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82</w:t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Борода</w:t>
            </w:r>
          </w:p>
        </w:tc>
        <w:tc>
          <w:tcPr>
            <w:tcW w:w="120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льона</w:t>
            </w:r>
          </w:p>
        </w:tc>
        <w:tc>
          <w:tcPr>
            <w:tcW w:w="131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178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Triumf Studio</w:t>
            </w:r>
          </w:p>
        </w:tc>
        <w:tc>
          <w:tcPr>
            <w:tcW w:w="272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авела Анна Андріївн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</w:t>
            </w:r>
          </w:p>
        </w:tc>
        <w:tc>
          <w:tcPr>
            <w:tcW w:w="73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90</w:t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Олійник</w:t>
            </w:r>
          </w:p>
        </w:tc>
        <w:tc>
          <w:tcPr>
            <w:tcW w:w="120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іра</w:t>
            </w:r>
          </w:p>
        </w:tc>
        <w:tc>
          <w:tcPr>
            <w:tcW w:w="131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178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ance Power</w:t>
            </w:r>
          </w:p>
        </w:tc>
        <w:tc>
          <w:tcPr>
            <w:tcW w:w="272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Лисікова Алін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  <w:bookmarkStart w:id="1" w:name="_GoBack"/>
            <w:bookmarkStart w:id="2" w:name="_GoBack"/>
            <w:bookmarkEnd w:id="2"/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/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40"/>
  <w:embedSystemFonts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201</Words>
  <Characters>1146</Characters>
  <CharactersWithSpaces>1345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5T16:12:00Z</dcterms:created>
  <dc:creator>Светлана Яковлева</dc:creator>
  <dc:description/>
  <dc:language>en-US</dc:language>
  <cp:lastModifiedBy>Светлана Яковлева</cp:lastModifiedBy>
  <dcterms:modified xsi:type="dcterms:W3CDTF">2025-03-15T16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