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4 Jazz-Funk Ювенали 2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2"/>
        </w:rPr>
      </w:pPr>
      <w:bookmarkStart w:id="0" w:name="_GoBack"/>
      <w:r>
        <w:rPr>
          <w:rFonts w:cs="Courier New" w:ascii="Courier New" w:hAnsi="Courier New"/>
          <w:sz w:val="12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Jazz-F38     2 3 3 3 3 1 3  -      -      7(18)  7(18)  7(18)  7(18)  7(18)  7(18)  7(18)  7(18)  7(18)  7(18)  7(18)  7(18)  7(18)   11,5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>84     1 2 2 1 2 1 2  -      7(11)  7(11)  7(11)  7(11)  7(11)  7(11)  7(11)  7(11)  7(11)  7(11)  7(11)  7(11)  7(11)  7(11)   4,666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104    3 2 3 2 3 3 3  -      -      7(19)  -      -      -      -      -      -      -      -      -      -      -      -       13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133    1 1 1 1 1 1 1  7      -      -      -      -      -      -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>134    1 1 1 2 2 2 2  -      7(11)  7(11)  7(11)  7(11)  7(11)  7(11)  7(11)  7(11)  7(11)  7(11)  7(11)  7(11)  7(11)  7(11)   4,666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204    3 3 3 3 3 2 3  -      -      7(20)  7(20)  7(20)  7(20)  7(20)  7(20)  7(20)  7(20)  7(20)  7(20)  7(20)  7(20)  7(20)   14,5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245    1 3 3 2 1 2 2  -      5      -      -      -      -      -      -      -      -      -      -      -      -      -       9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>249    2 2 2 2 1 1 1  -      7(11)  7(11)  7(11)  7(11)  7(11)  7(11)  7(11)  7(11)  7(11)  7(11)  7(11)  7(11)  7(11)  7(11)   4,666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266    3 2 3 3 3 3 3  -      -      7(20)  7(20)  7(20)  7(20)  7(20)  7(20)  7(20)  7(20)  7(20)  7(20)  7(20)  7(20)  7(20)   14,5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268    2 1 2 1 2 3 2  -      6(10)  -      -      -      -      -      -      -      -      -      -      -      -      -       7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271    3 2 2 3 1 3 1  -      4      -      -      -      -      -      -      -      -      -      -      -      -      -       10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277    2 1 1 1 3 1 1  5      -      -      -      -      -      -      -      -      -      -      -      -      -      -       3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291    2 3 2 2 2 2 2  -      6(12)  -      -      -      -      -      -      -      -      -      -      -      -      -       8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320    3 3 1 3 2 3 3  -      -      7(18)  7(18)  7(18)  7(18)  7(18)  7(18)  7(18)  7(18)  7(18)  7(18)  7(18)  7(18)  7(18)   11,5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      </w:t>
      </w:r>
      <w:r>
        <w:rPr>
          <w:rFonts w:cs="Courier New" w:ascii="Courier New" w:hAnsi="Courier New"/>
          <w:sz w:val="12"/>
        </w:rPr>
        <w:t xml:space="preserve">324    1 1 1 1 1 2 1  6      -      -      -      -      -      -      -      -      -      -      -      -      -      -       2    </w:t>
      </w:r>
    </w:p>
    <w:p>
      <w:pPr>
        <w:pStyle w:val="Normal"/>
        <w:rPr>
          <w:rFonts w:ascii="Courier New" w:hAnsi="Courier New" w:cs="Courier New"/>
          <w:sz w:val="12"/>
        </w:rPr>
      </w:pPr>
      <w:bookmarkStart w:id="1" w:name="_GoBack"/>
      <w:r>
        <w:rPr>
          <w:rFonts w:cs="Courier New" w:ascii="Courier New" w:hAnsi="Courier New"/>
          <w:sz w:val="12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1"/>
        <w:gridCol w:w="1529"/>
        <w:gridCol w:w="1154"/>
        <w:gridCol w:w="1060"/>
        <w:gridCol w:w="2140"/>
        <w:gridCol w:w="2861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б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аго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ягка Кс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7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тни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хан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лакурб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епан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д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ндраш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ма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є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,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27</Words>
  <Characters>3574</Characters>
  <CharactersWithSpaces>419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57:00Z</dcterms:created>
  <dc:creator>Светлана Яковлева</dc:creator>
  <dc:description/>
  <dc:language>en-US</dc:language>
  <cp:lastModifiedBy>Светлана Яковлева</cp:lastModifiedBy>
  <dcterms:modified xsi:type="dcterms:W3CDTF">2025-03-16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