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2 Dancehall Юніор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0" w:name="_GoBack"/>
      <w:bookmarkEnd w:id="0"/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32    4 3 6 6 7  -      -      -      -      -      4    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0    1 6 4 5 8  -      -      -      -      3(10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7    3 5 2 2 3  -      -    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2 7 3 4 6  -      -      -      3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4    6 1 5 3 2  -      -      3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8    8 4 8 7 4  -      -      -      -      -      -      3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9    5 2 7 8 5  -      -      -      -      3(12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8    7 8 1 1 1  3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2"/>
        <w:gridCol w:w="711"/>
        <w:gridCol w:w="1390"/>
        <w:gridCol w:w="1279"/>
        <w:gridCol w:w="1277"/>
        <w:gridCol w:w="2185"/>
        <w:gridCol w:w="2185"/>
        <w:gridCol w:w="935"/>
      </w:tblGrid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8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шк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4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ошей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2"/>
        <w:gridCol w:w="780"/>
        <w:gridCol w:w="1523"/>
        <w:gridCol w:w="1398"/>
        <w:gridCol w:w="1398"/>
        <w:gridCol w:w="2392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шк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оше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0</Words>
  <Characters>2282</Characters>
  <CharactersWithSpaces>26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17:00Z</dcterms:created>
  <dc:creator>Светлана Яковлева</dc:creator>
  <dc:description/>
  <dc:language>en-US</dc:language>
  <cp:lastModifiedBy>Светлана Яковлева</cp:lastModifiedBy>
  <dcterms:modified xsi:type="dcterms:W3CDTF">2025-03-16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