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00 Jazz-Funk Дорослі Соло 2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р   1/4   Танец Jazz-Fu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CDEF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242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7   50    6     XXXX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7   135   6     .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7   153   6     X.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7   172   6     X.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7   322   6     .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7   341   6     XX.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0  161   5     .XXXX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0  232   5     XXXX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0  325   5     .XXX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3 151   4     XX..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3 168   4     .X.X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3 60    4     X.X.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7 44    3     .XX.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7 198   3     X...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7 202   3     XX..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7 127   3     X..X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-20 130   2     X..X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-20 238   2     .X...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-20 179   2     ..X.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-23 152   1     ..X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-23 43    1     ....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-23 128   1     X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-26 45    0     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-26 148   0     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-26 257   0     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р   1/2   Танец Jazz-Fu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CDEF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151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172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341   6     XX.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5   161   5     XXXX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5   135   5     ..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8   50    4     .XXX.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8   242   4     XX..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8   322   4     X...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   153   3     X.X.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   60    2     ..X.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2 325   1     ...X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2 232   1     .X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    168   0     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анец № Уч   A B C D E F G  1      2      3      4      5      6      7      8 </w:t>
      </w:r>
      <w:bookmarkStart w:id="0" w:name="_GoBack"/>
      <w:bookmarkEnd w:id="0"/>
      <w:r>
        <w:rPr>
          <w:rFonts w:cs="Courier New" w:ascii="Courier New" w:hAnsi="Courier New"/>
          <w:sz w:val="20"/>
        </w:rPr>
        <w:t xml:space="preserve">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50     4 6 8 7 7 7 8  -      -      -      -      -      -      5(31)  -       8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35    8 8 1 5 4 5 2  -      -      -      -      5(17)  -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51    6 2 5 8 6 6 5  -      -      -      -      -      6      -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61    7 5 2 6 8 8 7  -      -      -      -      -      -      5(27)  -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72    1 1 4 4 3 1 1  4      -      -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42    3 3 3 1 2 4 6  -      -      5      -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22    2 4 7 3 1 2 4  -      -      4      -      -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41    5 7 6 2 5 3 3  -      -      -      -      5(18)  -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81"/>
        <w:gridCol w:w="677"/>
        <w:gridCol w:w="1322"/>
        <w:gridCol w:w="891"/>
        <w:gridCol w:w="1214"/>
        <w:gridCol w:w="2076"/>
        <w:gridCol w:w="2938"/>
        <w:gridCol w:w="885"/>
      </w:tblGrid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9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9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2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окопенк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2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явк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9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 Кір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2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удоконь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5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ськ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д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1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ищик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и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9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1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зарик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потєва Дар`я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1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мушкі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0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убков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.crew</w:t>
            </w:r>
          </w:p>
        </w:tc>
        <w:tc>
          <w:tcPr>
            <w:tcW w:w="29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бан Олена Олександрівн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0"/>
        <w:gridCol w:w="656"/>
        <w:gridCol w:w="1601"/>
        <w:gridCol w:w="1285"/>
        <w:gridCol w:w="1182"/>
        <w:gridCol w:w="2441"/>
        <w:gridCol w:w="2860"/>
      </w:tblGrid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окоп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явк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 Кір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удоконь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5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ськ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ді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ищик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и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зарик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потєв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мушкін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убко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.crew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бан Олена Олександрів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робк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олет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лажко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ітла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ітлана Туманов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-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елоусо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 Кір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-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5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ц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ндр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реверзє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ліз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-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пілат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-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Цьонь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росла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-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ух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ік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-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4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зін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ys of dance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шнограєва Ган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-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допьяно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ис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-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ейд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ери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-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ромятніко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-23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сил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иктори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-23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рокін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росла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сько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-23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рни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и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-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5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гризь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ys of dance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шнограєва Ган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-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йш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лизавет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-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наух</w:t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ери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809</Words>
  <Characters>4615</Characters>
  <CharactersWithSpaces>5414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4:47:00Z</dcterms:created>
  <dc:creator>Светлана Яковлева</dc:creator>
  <dc:description/>
  <dc:language>en-US</dc:language>
  <cp:lastModifiedBy>Светлана Яковлева</cp:lastModifiedBy>
  <dcterms:modified xsi:type="dcterms:W3CDTF">2025-03-16T18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