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1 Dancehall Юніори 1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удейская коллегия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00    2 2 1 6 4  -      3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2    1 6 3 1 1  3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1    6 1 4 3 6  -      -      -      3(8)   3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9    4 5 2 2 5  -      -      -      3(8)   5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9    3 4 6 5 3  -      -      -      3(10)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4    5 3 5 4 2  -      -      -      3(9)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8"/>
        <w:gridCol w:w="688"/>
        <w:gridCol w:w="1678"/>
        <w:gridCol w:w="1348"/>
        <w:gridCol w:w="1239"/>
        <w:gridCol w:w="2118"/>
        <w:gridCol w:w="2008"/>
        <w:gridCol w:w="907"/>
      </w:tblGrid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2"/>
        <w:gridCol w:w="752"/>
        <w:gridCol w:w="1832"/>
        <w:gridCol w:w="1471"/>
        <w:gridCol w:w="1353"/>
        <w:gridCol w:w="2314"/>
        <w:gridCol w:w="2191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ец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лєє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30</Words>
  <Characters>1883</Characters>
  <CharactersWithSpaces>220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09:00Z</dcterms:created>
  <dc:creator>Светлана Яковлева</dc:creator>
  <dc:description/>
  <dc:language>en-US</dc:language>
  <cp:lastModifiedBy>Светлана Яковлева</cp:lastModifiedBy>
  <dcterms:modified xsi:type="dcterms:W3CDTF">2025-03-16T1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