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9 Jazz-Funk Ювенали 2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4   129   6     X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4   171   6     XX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4   181   6     XX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4   311   6     XX.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6   100   5     X.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6   303   5     XXX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312   4     .X.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294   3     ..X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164   3     .X.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160   3     ..X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261   2     X.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206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81 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00    4 7 7 2 7 4 2  -      -      -      4(12)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29    2 1 2 6 4 2 4  -      4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71    1 2 1 1 2 1 1  5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1    3 6 3 4 5 7 3  -      -      -      4(13)  5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03    5 5 4 7 6 5 7  -      -      -      -      4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1    7 4 5 3 3 3 5  -      -      -      4(13)  6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2    6 3 6 5 1 6 6  -      -      -      -      -      7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9"/>
        <w:gridCol w:w="749"/>
        <w:gridCol w:w="1468"/>
        <w:gridCol w:w="1349"/>
        <w:gridCol w:w="1348"/>
        <w:gridCol w:w="1827"/>
        <w:gridCol w:w="2187"/>
        <w:gridCol w:w="987"/>
      </w:tblGrid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9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ьовкін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матов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2"/>
        <w:gridCol w:w="751"/>
        <w:gridCol w:w="1471"/>
        <w:gridCol w:w="1354"/>
        <w:gridCol w:w="1352"/>
        <w:gridCol w:w="1832"/>
        <w:gridCol w:w="3153"/>
      </w:tblGrid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ьовкін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матов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-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-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карчук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-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мельянов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-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ссараб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-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род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23</Words>
  <Characters>2984</Characters>
  <CharactersWithSpaces>350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39:00Z</dcterms:created>
  <dc:creator>Светлана Яковлева</dc:creator>
  <dc:description/>
  <dc:language>en-US</dc:language>
  <cp:lastModifiedBy>Светлана Яковлева</cp:lastModifiedBy>
  <dcterms:modified xsi:type="dcterms:W3CDTF">2025-03-16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