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01 МАТМ Одна вікова категорія Соло Відкрит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</w:r>
    </w:p>
    <w:p>
      <w:pPr>
        <w:pStyle w:val="Normal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</w:r>
    </w:p>
    <w:p>
      <w:pPr>
        <w:pStyle w:val="Normal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</w:r>
    </w:p>
    <w:p>
      <w:pPr>
        <w:pStyle w:val="Normal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Балун Роман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ур   1/2   Танец МАТМ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BCDEFG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    362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4   39    6     X.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4   233   6     XXXX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4   7     6     XX.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352   4     .XXXX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7   14    3     ..X.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7   350   3     X..X.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0  29    2     ....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0  37    2     .XX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0  35    2     X....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    308   1     .X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    256   0     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3      4      5      6      7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АТМ  7      2 2 4 3 1 7 4  -      -      4      -      -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4     7 7 7 4 3 2 3  -      -      -      4      -      -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9     6 5 2 5 4 4 6  -      -      -      -      5      -      -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33    3 3 3 2 6 1 7  -      -      5      -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50    4 4 5 1 5 3 2  -      -      -      5      -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52    5 6 6 7 7 5 5  -      -      -      -      -      5      -       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62    1 1 1 6 2 6 1  4      -      -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3"/>
        <w:gridCol w:w="582"/>
        <w:gridCol w:w="1153"/>
        <w:gridCol w:w="1060"/>
        <w:gridCol w:w="1059"/>
        <w:gridCol w:w="2147"/>
        <w:gridCol w:w="3324"/>
        <w:gridCol w:w="776"/>
      </w:tblGrid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62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Ю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3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илаева Татья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3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брови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3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брович Кір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ніпро</w:t>
            </w:r>
          </w:p>
        </w:tc>
        <w:tc>
          <w:tcPr>
            <w:tcW w:w="21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-Стиль</w:t>
            </w:r>
          </w:p>
        </w:tc>
        <w:tc>
          <w:tcPr>
            <w:tcW w:w="3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лун Роман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5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ав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Елизаве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3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ерма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гел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9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сь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’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3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52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дрос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332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ченко Юл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19"/>
        <w:gridCol w:w="621"/>
        <w:gridCol w:w="1216"/>
        <w:gridCol w:w="1115"/>
        <w:gridCol w:w="1115"/>
        <w:gridCol w:w="2306"/>
        <w:gridCol w:w="3693"/>
      </w:tblGrid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62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ченко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Юлі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илаева Татья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брович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брович Кір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і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ніпро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-Стиль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лун Роман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5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авченко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Елизавет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ерман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гели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9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сько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’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52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дросов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sset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орченко Юлі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-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авчун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-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єскі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лизавет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-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боти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роли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Studio ЖиТо FAM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смєтний Антон, Посмєтна Анастасі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8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трушенко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і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бур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и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hall Queen Time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лнауз Анастасія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533</Words>
  <Characters>3044</Characters>
  <CharactersWithSpaces>357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7:26:00Z</dcterms:created>
  <dc:creator>Светлана Яковлева</dc:creator>
  <dc:description/>
  <dc:language>en-US</dc:language>
  <cp:lastModifiedBy>Светлана Яковлева</cp:lastModifiedBy>
  <dcterms:modified xsi:type="dcterms:W3CDTF">2025-03-16T18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