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і змагання з сучасних танці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015 Hip-Hop Юніори 1 Соло Початківці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Алексашина Дар'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Ворон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Оріна Анастасі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Посмєтний Антон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Яковлєва Ольг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олотой 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 1      2      3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Hip-Ho12     2 3 2 2 1  -      4      -       2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105    1 1 1 1 2  4      -      -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355    3 2 3 3 3  -      -      5       3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99"/>
        <w:gridCol w:w="602"/>
        <w:gridCol w:w="988"/>
        <w:gridCol w:w="794"/>
        <w:gridCol w:w="1084"/>
        <w:gridCol w:w="2239"/>
        <w:gridCol w:w="3586"/>
        <w:gridCol w:w="792"/>
      </w:tblGrid>
      <w:tr>
        <w:trPr/>
        <w:tc>
          <w:tcPr>
            <w:tcW w:w="69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0" w:name="_GoBack"/>
            <w:bookmarkEnd w:id="0"/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60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2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358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60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2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358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60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05</w:t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Халілова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Ліана</w:t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2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 Power</w:t>
            </w:r>
          </w:p>
        </w:tc>
        <w:tc>
          <w:tcPr>
            <w:tcW w:w="358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Лисікова Аліна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60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2</w:t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Бабенко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ртем</w:t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2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 Studio ЖиТо FAM</w:t>
            </w:r>
          </w:p>
        </w:tc>
        <w:tc>
          <w:tcPr>
            <w:tcW w:w="358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смєтний Антон, Посмєтна Анастасія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60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55</w:t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Жирко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илана</w:t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2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isset</w:t>
            </w:r>
          </w:p>
        </w:tc>
        <w:tc>
          <w:tcPr>
            <w:tcW w:w="358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едорченко Юлія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  <w:bookmarkStart w:id="1" w:name="_GoBack"/>
            <w:bookmarkStart w:id="2" w:name="_GoBack"/>
            <w:bookmarkEnd w:id="2"/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92</Words>
  <Characters>1100</Characters>
  <CharactersWithSpaces>1290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17:12:00Z</dcterms:created>
  <dc:creator>Светлана Яковлева</dc:creator>
  <dc:description/>
  <dc:language>en-US</dc:language>
  <cp:lastModifiedBy>Светлана Яковлева</cp:lastModifiedBy>
  <dcterms:modified xsi:type="dcterms:W3CDTF">2025-03-15T17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