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113 House Дорослі Дует(Пара) Відкрита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Посмєтний Антон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House 121    1 1 1 1 1  5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84"/>
        <w:gridCol w:w="583"/>
        <w:gridCol w:w="1497"/>
        <w:gridCol w:w="1404"/>
        <w:gridCol w:w="1059"/>
        <w:gridCol w:w="1839"/>
        <w:gridCol w:w="2942"/>
        <w:gridCol w:w="776"/>
      </w:tblGrid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5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5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упанова Олен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ищенко Діа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Your Side in Danc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еськова Інеса, Деськова Оле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19"/>
        <w:gridCol w:w="621"/>
        <w:gridCol w:w="1613"/>
        <w:gridCol w:w="1511"/>
        <w:gridCol w:w="1116"/>
        <w:gridCol w:w="2008"/>
        <w:gridCol w:w="3197"/>
      </w:tblGrid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1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31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1</w:t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упанова Олена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ищенко Діа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Your Side in Dance</w:t>
            </w:r>
          </w:p>
        </w:tc>
        <w:tc>
          <w:tcPr>
            <w:tcW w:w="31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Деськова Інеса, Деськова Олен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84</Words>
  <Characters>1049</Characters>
  <CharactersWithSpaces>123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7:30:00Z</dcterms:created>
  <dc:creator>Светлана Яковлева</dc:creator>
  <dc:description/>
  <dc:language>en-US</dc:language>
  <cp:lastModifiedBy>Светлана Яковлева</cp:lastModifiedBy>
  <dcterms:modified xsi:type="dcterms:W3CDTF">2025-03-15T17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