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9 Hip-Hop Юніори 2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6      2 2 1 1 2  -      5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     4 5 2 2 4  -      -      -      4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2     3 6 4 3 5  -      -      -      3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8    6 3 5 5 3  -      -      -      -      4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2    1 1 3 4 1  3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60    5 4 6 6 6  -      -      -      -      -      5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5"/>
        <w:gridCol w:w="1060"/>
        <w:gridCol w:w="1059"/>
        <w:gridCol w:w="1061"/>
        <w:gridCol w:w="2134"/>
        <w:gridCol w:w="3426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о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урадо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від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імош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хн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6"/>
        <w:gridCol w:w="625"/>
        <w:gridCol w:w="1127"/>
        <w:gridCol w:w="1126"/>
        <w:gridCol w:w="1126"/>
        <w:gridCol w:w="2328"/>
        <w:gridCol w:w="3727"/>
      </w:tblGrid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ос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урадов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ві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л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імош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хн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Федорченко Юл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42</Words>
  <Characters>1954</Characters>
  <CharactersWithSpaces>229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29:00Z</dcterms:created>
  <dc:creator>Светлана Яковлева</dc:creator>
  <dc:description/>
  <dc:language>en-US</dc:language>
  <cp:lastModifiedBy>Светлана Яковлева</cp:lastModifiedBy>
  <dcterms:modified xsi:type="dcterms:W3CDTF">2025-03-15T1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