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29 Lyrical dance Ювенали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yrica63     3 2 2 1 2 3 2  -      5(9)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66     2 3 1 3 1 1 3  -      4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2     1 1 3 2 3 2 1  -      5(7)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3"/>
        <w:gridCol w:w="1479"/>
        <w:gridCol w:w="1480"/>
        <w:gridCol w:w="1479"/>
        <w:gridCol w:w="1479"/>
        <w:gridCol w:w="2006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ць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першла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урочка Дар`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7</Words>
  <Characters>112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32:00Z</dcterms:created>
  <dc:creator>Светлана Яковлева</dc:creator>
  <dc:description/>
  <dc:language>en-US</dc:language>
  <cp:lastModifiedBy>Светлана Яковлева</cp:lastModifiedBy>
  <dcterms:modified xsi:type="dcterms:W3CDTF">2025-03-16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