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6 Dancehall Діти Соло Початківці 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4    2 2 2 3 2 2 2  -      6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97    3 3 3 2 3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1    1 1 1 1 1 1 1  7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9"/>
        <w:gridCol w:w="888"/>
        <w:gridCol w:w="1454"/>
        <w:gridCol w:w="1172"/>
        <w:gridCol w:w="1596"/>
        <w:gridCol w:w="1029"/>
        <w:gridCol w:w="2446"/>
        <w:gridCol w:w="1170"/>
      </w:tblGrid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Іва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лья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бойше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с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7</Words>
  <Characters>1126</Characters>
  <CharactersWithSpaces>13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1:00Z</dcterms:created>
  <dc:creator>Светлана Яковлева</dc:creator>
  <dc:description/>
  <dc:language>en-US</dc:language>
  <cp:lastModifiedBy>Светлана Яковлева</cp:lastModifiedBy>
  <dcterms:modified xsi:type="dcterms:W3CDTF">2025-03-1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