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33 Lyrical dance Ювенали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59     3 2 3 3 3 3 1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61     2 3 2 1 2 2 3  -      5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7     1 1 1 2 1 1 2  5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"/>
        <w:gridCol w:w="834"/>
        <w:gridCol w:w="1497"/>
        <w:gridCol w:w="1365"/>
        <w:gridCol w:w="1497"/>
        <w:gridCol w:w="1497"/>
        <w:gridCol w:w="2030"/>
        <w:gridCol w:w="1097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офимчу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н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у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анжий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7</Words>
  <Characters>1125</Characters>
  <CharactersWithSpaces>132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33:00Z</dcterms:created>
  <dc:creator>Светлана Яковлева</dc:creator>
  <dc:description/>
  <dc:language>en-US</dc:language>
  <cp:lastModifiedBy>Светлана Яковлева</cp:lastModifiedBy>
  <dcterms:modified xsi:type="dcterms:W3CDTF">2025-03-16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