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7 Dancehall Юніори 1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 1      2      3      4      5      6      7      8      9  </w:t>
      </w:r>
      <w:bookmarkStart w:id="0" w:name="_GoBack"/>
      <w:bookmarkEnd w:id="0"/>
      <w:r>
        <w:rPr>
          <w:rFonts w:cs="Courier New" w:ascii="Courier New" w:hAnsi="Courier New"/>
          <w:sz w:val="20"/>
        </w:rPr>
        <w:t>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00    3 7 6 8 7  -      -      -      -      -      -      4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2    5 5 3 2 4  -      -      -      3      -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4    4 3 4 5 3  -      -      -      4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8 6 7 4 6  -      -      -      -      -      3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9    2 2 2 3 2  -      4      -   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7 9 5 6 8  -      -      -      -      -      -      3(18)  -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6    1 1 1 1 1  5      -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9    6 4 8 7 9  -      -      -      -      -      -      3(17)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4    9 8 9 9 5  -      -      -      -      -      -      -      -      5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8"/>
        <w:gridCol w:w="688"/>
        <w:gridCol w:w="1678"/>
        <w:gridCol w:w="1348"/>
        <w:gridCol w:w="1239"/>
        <w:gridCol w:w="2118"/>
        <w:gridCol w:w="2008"/>
        <w:gridCol w:w="907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2"/>
        <w:gridCol w:w="1832"/>
        <w:gridCol w:w="1471"/>
        <w:gridCol w:w="1353"/>
        <w:gridCol w:w="2314"/>
        <w:gridCol w:w="2191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45</Words>
  <Characters>2540</Characters>
  <CharactersWithSpaces>298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27:00Z</dcterms:created>
  <dc:creator>Светлана Яковлева</dc:creator>
  <dc:description/>
  <dc:language>en-US</dc:language>
  <cp:lastModifiedBy>Светлана Яковлева</cp:lastModifiedBy>
  <dcterms:modified xsi:type="dcterms:W3CDTF">2025-03-16T1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