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6 Hip-Hop Ювенали 1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76 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1"/>
        <w:gridCol w:w="813"/>
        <w:gridCol w:w="1202"/>
        <w:gridCol w:w="1332"/>
        <w:gridCol w:w="1463"/>
        <w:gridCol w:w="1462"/>
        <w:gridCol w:w="2500"/>
        <w:gridCol w:w="1071"/>
      </w:tblGrid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анцур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рафим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вітлана Туман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8</Words>
  <Characters>907</Characters>
  <CharactersWithSpaces>10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0:00Z</dcterms:created>
  <dc:creator>Светлана Яковлева</dc:creator>
  <dc:description/>
  <dc:language>en-US</dc:language>
  <cp:lastModifiedBy>Светлана Яковлева</cp:lastModifiedBy>
  <dcterms:modified xsi:type="dcterms:W3CDTF">2025-03-1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