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020 Hip-Hop Ювенали 1 Соло Початківці P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Алексашин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Оріна Анастасі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Посмєтний Антон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Яковлєва Ольг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16"/>
        </w:rPr>
      </w:pPr>
      <w:bookmarkStart w:id="0" w:name="_GoBack"/>
      <w:r>
        <w:rPr>
          <w:rFonts w:cs="Courier New" w:ascii="Courier New" w:hAnsi="Courier New"/>
          <w:sz w:val="16"/>
        </w:rPr>
        <w:t>Золотой Финал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Танец № Уч   A B C D E F G  1      2      3      4      5      6      7      8      9       Место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Hip-Ho17     3 2 1 2 1 3 3  -      4(6)   7(15)  7(15)  7(15)  7(15)  7(15)  7(15)  7(15)   5,5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19     1 3 2 2 2 3 2  -      5      -      -      -      -      -      -      -       4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21     2 1 3 2 2 3 3  -      4(7)   7(16)  7(16)  7(16)  7(16)  7(16)  7(16)  7(16)   7,5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27     1 1 1 1 1 1 2  6      -      -      -      -      -      -      -      -       1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30     3 2 3 1 2 2 3  -      4(7)   7(16)  7(16)  7(16)  7(16)  7(16)  7(16)  7(16)   7,5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88     3 2 2 3 3 1 1  -      4(6)   7(15)  7(15)  7(15)  7(15)  7(15)  7(15)  7(15)   5,5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99     1 3 2 1 1 2 1  4(4)   6      -      -      -      -      -      -      -       2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196    2 1 1 3 3 1 1  4(4)   5      -      -      -      -      -      -      -       3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359    2 3 3 3 3 2 2  -      -      7      -      -      -      -      -      -       9    </w:t>
      </w:r>
    </w:p>
    <w:p>
      <w:pPr>
        <w:pStyle w:val="Normal"/>
        <w:rPr>
          <w:rFonts w:ascii="Courier New" w:hAnsi="Courier New" w:cs="Courier New"/>
          <w:sz w:val="16"/>
        </w:rPr>
      </w:pPr>
      <w:bookmarkStart w:id="1" w:name="_GoBack"/>
      <w:r>
        <w:rPr>
          <w:rFonts w:cs="Courier New" w:ascii="Courier New" w:hAnsi="Courier New"/>
          <w:sz w:val="16"/>
        </w:rPr>
        <w:t>-------------------------------------------------------------</w:t>
      </w:r>
      <w:bookmarkEnd w:id="1"/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83"/>
        <w:gridCol w:w="580"/>
        <w:gridCol w:w="1154"/>
        <w:gridCol w:w="1153"/>
        <w:gridCol w:w="1060"/>
        <w:gridCol w:w="2064"/>
        <w:gridCol w:w="3314"/>
        <w:gridCol w:w="776"/>
      </w:tblGrid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0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33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0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33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вер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р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Studio ЖиТо FAM</w:t>
            </w:r>
          </w:p>
        </w:tc>
        <w:tc>
          <w:tcPr>
            <w:tcW w:w="33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смєтний Антон, Посмєтна Анастас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песивце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іс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33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сікова Алі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убано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ікто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ндо</w:t>
            </w:r>
          </w:p>
        </w:tc>
        <w:tc>
          <w:tcPr>
            <w:tcW w:w="33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орона Тетя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оценко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ександ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Studio ЖиТо FAM</w:t>
            </w:r>
          </w:p>
        </w:tc>
        <w:tc>
          <w:tcPr>
            <w:tcW w:w="33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смєтний Антон, Посмєтна Анастас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,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лініче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ніел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Studio ЖиТо FAM</w:t>
            </w:r>
          </w:p>
        </w:tc>
        <w:tc>
          <w:tcPr>
            <w:tcW w:w="33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смєтний Антон, Посмєтна Анастас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едобер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ьб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33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іщенко Альона Денисів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,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ривенко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р’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Studio ЖиТо FAM</w:t>
            </w:r>
          </w:p>
        </w:tc>
        <w:tc>
          <w:tcPr>
            <w:tcW w:w="33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смєтний Антон, Посмєтна Анастас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,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Хортицьк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Studio ЖиТо FAM</w:t>
            </w:r>
          </w:p>
        </w:tc>
        <w:tc>
          <w:tcPr>
            <w:tcW w:w="33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смєтний Антон, Посмєтна Анастас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,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5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едаш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іросла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isset</w:t>
            </w:r>
          </w:p>
        </w:tc>
        <w:tc>
          <w:tcPr>
            <w:tcW w:w="33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едорченко Юл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395</Words>
  <Characters>2254</Characters>
  <CharactersWithSpaces>2644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5:58:00Z</dcterms:created>
  <dc:creator>Светлана Яковлева</dc:creator>
  <dc:description/>
  <dc:language>en-US</dc:language>
  <cp:lastModifiedBy>Светлана Яковлева</cp:lastModifiedBy>
  <dcterms:modified xsi:type="dcterms:W3CDTF">2025-03-16T18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