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85 Disco-Slow Юніори 1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co-287    2 2 2 2 2 1 2  -      7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94    1 1 1 1 1 2 1  6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0"/>
        <w:gridCol w:w="794"/>
        <w:gridCol w:w="1301"/>
        <w:gridCol w:w="1046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19"/>
        <w:gridCol w:w="879"/>
        <w:gridCol w:w="1441"/>
        <w:gridCol w:w="1160"/>
        <w:gridCol w:w="1582"/>
        <w:gridCol w:w="2142"/>
        <w:gridCol w:w="2562"/>
      </w:tblGrid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Алексашина Дар*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0</Words>
  <Characters>1200</Characters>
  <CharactersWithSpaces>140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17:00Z</dcterms:created>
  <dc:creator>Светлана Яковлева</dc:creator>
  <dc:description/>
  <dc:language>en-US</dc:language>
  <cp:lastModifiedBy>Светлана Яковлева</cp:lastModifiedBy>
  <dcterms:modified xsi:type="dcterms:W3CDTF">2025-03-16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