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6 Lyrical dance Юніори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2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832"/>
        <w:gridCol w:w="1366"/>
        <w:gridCol w:w="966"/>
        <w:gridCol w:w="1497"/>
        <w:gridCol w:w="2031"/>
        <w:gridCol w:w="2030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519"/>
        <w:gridCol w:w="1074"/>
        <w:gridCol w:w="1668"/>
        <w:gridCol w:w="2261"/>
        <w:gridCol w:w="2260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31</Characters>
  <CharactersWithSpaces>12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