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8 Jazz-Funk Юніори 1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4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3   156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3   244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3   321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6   129   6     X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6   131   6     XX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6   246   6     XXX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149   5     XX.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183   5     XX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89    5     X.X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2 170   4     X.XX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2 125   4     XXX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2 311   4     ..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5 144   3     .X.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5 334   3     .X.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5 345   3     .X.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9 275   2     ..X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9 292   2     ...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9 297   2     ...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9 209   2     ..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    137   1     X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114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31 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246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321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129   6     XXX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131   5     .X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244   4     XX.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156   3     XX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149   3     X..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311   3     ...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89    2     ...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170   1     ..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125   1     ..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183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нец № Уч   A B C D E F G  1      2      3      4      5      6      7      8   </w:t>
      </w:r>
      <w:bookmarkStart w:id="0" w:name="_GoBack"/>
      <w:bookmarkEnd w:id="0"/>
      <w:r>
        <w:rPr>
          <w:rFonts w:cs="Courier New" w:ascii="Courier New" w:hAnsi="Courier New"/>
          <w:sz w:val="20"/>
        </w:rPr>
        <w:t xml:space="preserve">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29    1 6 1 2 6 4 6  -      -      -      4(8)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1    6 1 2 4 7 3 2  -      -      4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9    5 5 8 6 8 7 8  -      -      -      -      -      -      4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56    3 3 6 5 5 8 7  -      -      -      -      4(16)  -    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4    2 2 3 3 3 6 4  -      -      5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6    4 4 7 8 4 1 5  -      -      -      4(13)  -    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1    8 8 4 7 2 5 3  -      -      -      -      4(14)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21    7 7 5 1 1 2 1  -      4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2"/>
        <w:gridCol w:w="718"/>
        <w:gridCol w:w="1407"/>
        <w:gridCol w:w="1408"/>
        <w:gridCol w:w="1290"/>
        <w:gridCol w:w="2091"/>
        <w:gridCol w:w="2092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сенк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ньченк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ірченк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ьовкін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сленк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твинець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6"/>
        <w:gridCol w:w="625"/>
        <w:gridCol w:w="1528"/>
        <w:gridCol w:w="1227"/>
        <w:gridCol w:w="1127"/>
        <w:gridCol w:w="2327"/>
        <w:gridCol w:w="3225"/>
      </w:tblGrid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с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ньч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ірч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ьовк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сл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твинец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урмуха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б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11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исар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ь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11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гла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ур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-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да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-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-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рмус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 Олександр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-19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в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-19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ни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-19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от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-19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юл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м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мч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й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-22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-22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уер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60</Words>
  <Characters>4338</Characters>
  <CharactersWithSpaces>508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4:45:00Z</dcterms:created>
  <dc:creator>Светлана Яковлева</dc:creator>
  <dc:description/>
  <dc:language>en-US</dc:language>
  <cp:lastModifiedBy>Светлана Яковлева</cp:lastModifiedBy>
  <dcterms:modified xsi:type="dcterms:W3CDTF">2025-03-16T1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