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27 Hip-Hop Ювенали 2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98     2 3 4 5 4 4 5  -      -      -      5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07    1 1 1 1 1 2 1  6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0    3 5 3 3 3 3 2  -      -      6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56    5 2 2 2 2 1 3  -      5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61    4 4 5 4 5 5 4  -      -      -      4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3"/>
        <w:gridCol w:w="669"/>
        <w:gridCol w:w="1201"/>
        <w:gridCol w:w="1203"/>
        <w:gridCol w:w="1201"/>
        <w:gridCol w:w="1415"/>
        <w:gridCol w:w="3443"/>
        <w:gridCol w:w="879"/>
      </w:tblGrid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руно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милл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4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леш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гарит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4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киданюк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ладисла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4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кидан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4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, Міщенко Альо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лд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4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2"/>
        <w:gridCol w:w="727"/>
        <w:gridCol w:w="1310"/>
        <w:gridCol w:w="1310"/>
        <w:gridCol w:w="1309"/>
        <w:gridCol w:w="1540"/>
        <w:gridCol w:w="3747"/>
      </w:tblGrid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7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7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руно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милл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7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леш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гарит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7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киданю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ладислав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7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кида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7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, Міщенко Альо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лд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7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Федорченко Юл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07</Words>
  <Characters>1750</Characters>
  <CharactersWithSpaces>205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6:00:00Z</dcterms:created>
  <dc:creator>Светлана Яковлева</dc:creator>
  <dc:description/>
  <dc:language>en-US</dc:language>
  <cp:lastModifiedBy>Светлана Яковлева</cp:lastModifiedBy>
  <dcterms:modified xsi:type="dcterms:W3CDTF">2025-03-15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