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14 Hip-Hop Ювенали 2 Соло Початківці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18"/>
        </w:rPr>
      </w:pPr>
      <w:bookmarkStart w:id="0" w:name="_GoBack"/>
      <w:r>
        <w:rPr>
          <w:rFonts w:cs="Courier New" w:ascii="Courier New" w:hAnsi="Courier New"/>
          <w:sz w:val="18"/>
        </w:rPr>
        <w:t>Танец № Уч   A B C D E F G  1      2      3      4      5      6      7      8      9       Мест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Hip-Ho11     1 1 1 1 2 2 3  4(4)   6      -      -      -      -      -      -      -       3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26     2 3 3 1 1 3 2  -      4      -      -      -      -      -      -      -       7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53     2 1 1 2 3 1 3  -      5(7)   7(13)  7(13)  7(13)  7(13)  7(13)  7(13)  7(13)   5,5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55     2 1 2 3 1 1 3  -      5(7)   7(13)  7(13)  7(13)  7(13)  7(13)  7(13)  7(13)   5,5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84     1 1 2 1 2 1 1  5      -      -      -      -      -      -      -      -       1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92     1 2 1 2 1 3 2  -      6      -      -      -      -      -      -      -       4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97     3 2 2 3 3 3 2  -      -      7(18)  7(18)  7(18)  7(18)  7(18)  7(18)  7(18)   8,5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102    1 2 1 2 1 2 1  4(4)   7      -      -      -      -      -      -      -       2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358    3 3 3 3 2 3 1  -      -      7(18)  7(18)  7(18)  7(18)  7(18)  7(18)  7(18)   8,5  </w:t>
      </w:r>
    </w:p>
    <w:p>
      <w:pPr>
        <w:pStyle w:val="Normal"/>
        <w:rPr>
          <w:rFonts w:ascii="Courier New" w:hAnsi="Courier New" w:cs="Courier New"/>
          <w:sz w:val="18"/>
        </w:rPr>
      </w:pPr>
      <w:bookmarkStart w:id="1" w:name="_GoBack"/>
      <w:r>
        <w:rPr>
          <w:rFonts w:cs="Courier New" w:ascii="Courier New" w:hAnsi="Courier New"/>
          <w:sz w:val="18"/>
        </w:rPr>
        <w:t>-------------------------------------------------------------</w:t>
      </w:r>
      <w:bookmarkEnd w:id="1"/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3"/>
        <w:gridCol w:w="582"/>
        <w:gridCol w:w="1248"/>
        <w:gridCol w:w="967"/>
        <w:gridCol w:w="1059"/>
        <w:gridCol w:w="2108"/>
        <w:gridCol w:w="3361"/>
        <w:gridCol w:w="776"/>
      </w:tblGrid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ілоусов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інат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урб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л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, Міщенко Альо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ем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, Міщенко Альо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гелов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ве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qseaGen dance studi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сеніна Мари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,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етнік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qseaGen dance studi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сеніна Мари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,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т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д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, Міщенко Альо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сул-зад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рот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, Міщенко Альо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,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йнік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іст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 Юл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,5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92</Words>
  <Characters>2241</Characters>
  <CharactersWithSpaces>262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5:52:00Z</dcterms:created>
  <dc:creator>Светлана Яковлева</dc:creator>
  <dc:description/>
  <dc:language>en-US</dc:language>
  <cp:lastModifiedBy>Светлана Яковлева</cp:lastModifiedBy>
  <dcterms:modified xsi:type="dcterms:W3CDTF">2025-03-16T18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