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59 Dancehall Юніори 1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37    2 3 3 3 3  -      -      5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9    3 1 2 2 2  -      4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4    1 2 1 1 1  4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2"/>
        <w:gridCol w:w="718"/>
        <w:gridCol w:w="1750"/>
        <w:gridCol w:w="947"/>
        <w:gridCol w:w="1291"/>
        <w:gridCol w:w="2208"/>
        <w:gridCol w:w="2092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аснокут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гтя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мч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й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1</Words>
  <Characters>1090</Characters>
  <CharactersWithSpaces>12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00:00Z</dcterms:created>
  <dc:creator>Светлана Яковлева</dc:creator>
  <dc:description/>
  <dc:language>en-US</dc:language>
  <cp:lastModifiedBy>Светлана Яковлева</cp:lastModifiedBy>
  <dcterms:modified xsi:type="dcterms:W3CDTF">2025-03-15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