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79 Jazz-Funk Юніори 2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32     1 1 2 2 3 2 3  -      5      -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6    2 1 3 3 3 3 3  -      -      7      -      -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3    3 1 1 1 1 1 1  6(6)   6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73    1 2 1 1 1 1 1  6(6)   7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4    3 2 1 2 2 1 2  -      6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7    1 3 3 1 1 3 2  -      4(5)   -      -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9    2 3 2 3 2 2 3  -      4(8)   -      -    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81"/>
        <w:gridCol w:w="677"/>
        <w:gridCol w:w="1214"/>
        <w:gridCol w:w="1323"/>
        <w:gridCol w:w="1214"/>
        <w:gridCol w:w="2507"/>
        <w:gridCol w:w="2183"/>
        <w:gridCol w:w="885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ур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дінк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іл`є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пру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исла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єт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омієць Валер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пал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11</Words>
  <Characters>1775</Characters>
  <CharactersWithSpaces>208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28:00Z</dcterms:created>
  <dc:creator>Светлана Яковлева</dc:creator>
  <dc:description/>
  <dc:language>en-US</dc:language>
  <cp:lastModifiedBy>Светлана Яковлева</cp:lastModifiedBy>
  <dcterms:modified xsi:type="dcterms:W3CDTF">2025-03-16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