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8 Jazz-Funk Юніори 1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225    1 3 2 2 1 1 3  -      5(7)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6    2 2 3 1 2 3 2  -      5(9)   7(15)  7(15)  7(15)  7(15)   3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0    2 3 2 3 2 2 1  -      5(9)   7(15)  7(15)  7(15)  7(15)   3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1    1 1 1 1 1 2 1  6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55    3 2 3 2 3 1 3  -      -      7(17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9    3 1 1 3 3 3 2  -      -      7(16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1568"/>
        <w:gridCol w:w="908"/>
        <w:gridCol w:w="1238"/>
        <w:gridCol w:w="2119"/>
        <w:gridCol w:w="255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ломойч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дус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ч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,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номорец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льїна По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пал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8</Words>
  <Characters>1589</Characters>
  <CharactersWithSpaces>18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24:00Z</dcterms:created>
  <dc:creator>Светлана Яковлева</dc:creator>
  <dc:description/>
  <dc:language>en-US</dc:language>
  <cp:lastModifiedBy>Светлана Яковлева</cp:lastModifiedBy>
  <dcterms:modified xsi:type="dcterms:W3CDTF">2025-03-1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