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04 Jazz-Funk Юніори 1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2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122   6     .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131   6     XX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5   100   5     X..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5   244   5     XXX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5   246   5     XX.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149   4     X.X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311   4     X.X.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89    3     .X.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334   2     .X.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292   1     ..X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345   1     ...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7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00    4 7 7 2 6 4 1  -      -      -      4(11)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22    5 5 1 1 5 5 2  -      -      -      -      7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31    6 1 2 5 7 2 3  -      -      4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9    3 3 4 6 4 7 7  -      -      -      4(14)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4    1 2 3 3 2 1 5  -      4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6    2 4 6 4 3 3 6  -      -      -      5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1    7 6 5 7 1 6 4  -      -      -      -      -      5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1"/>
        <w:gridCol w:w="725"/>
        <w:gridCol w:w="1304"/>
        <w:gridCol w:w="1421"/>
        <w:gridCol w:w="1305"/>
        <w:gridCol w:w="2117"/>
        <w:gridCol w:w="2117"/>
        <w:gridCol w:w="954"/>
      </w:tblGrid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ньч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ірч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есл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ець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52"/>
        <w:gridCol w:w="735"/>
        <w:gridCol w:w="1793"/>
        <w:gridCol w:w="1441"/>
        <w:gridCol w:w="1322"/>
        <w:gridCol w:w="2263"/>
        <w:gridCol w:w="2379"/>
      </w:tblGrid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ньч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ірч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есл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ец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урмухан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б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нокутськ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11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ни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11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рмус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Коркішко Олександр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98</Words>
  <Characters>2843</Characters>
  <CharactersWithSpaces>333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4:48:00Z</dcterms:created>
  <dc:creator>Светлана Яковлева</dc:creator>
  <dc:description/>
  <dc:language>en-US</dc:language>
  <cp:lastModifiedBy>Светлана Яковлева</cp:lastModifiedBy>
  <dcterms:modified xsi:type="dcterms:W3CDTF">2025-03-16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