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6 Dancehall Ювенали 2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00    4 2 5 1 6 3 2  -      -      4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0    1 1 2 3 3 6 1  -      4(5)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4    5 3 3 4 5 1 4  -      -      -      5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1    2 6 1 2 1 4 3  -      4(6)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1    6 5 4 5 2 5 6  -      -      -      -      5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03    3 4 6 6 4 2 5  -      -      -      4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9"/>
        <w:gridCol w:w="785"/>
        <w:gridCol w:w="1536"/>
        <w:gridCol w:w="910"/>
        <w:gridCol w:w="1411"/>
        <w:gridCol w:w="1912"/>
        <w:gridCol w:w="2289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чук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6"/>
        <w:gridCol w:w="868"/>
        <w:gridCol w:w="1701"/>
        <w:gridCol w:w="1005"/>
        <w:gridCol w:w="1561"/>
        <w:gridCol w:w="2114"/>
        <w:gridCol w:w="2530"/>
      </w:tblGrid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чу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сєв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36</Words>
  <Characters>1917</Characters>
  <CharactersWithSpaces>224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27:00Z</dcterms:created>
  <dc:creator>Светлана Яковлева</dc:creator>
  <dc:description/>
  <dc:language>en-US</dc:language>
  <cp:lastModifiedBy>Светлана Яковлева</cp:lastModifiedBy>
  <dcterms:modified xsi:type="dcterms:W3CDTF">2025-03-15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