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3 Jazz-Funk Ювенал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33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31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81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29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100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294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312   5     XX.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303   4     .X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16   3     XX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2 261   2     .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2 188   2     .X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2 164   2     .X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230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268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221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206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00    6 8 7 2 8 4 2  -      -      -      -      -      4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9    1 1 1 1 6 1 6  5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3    8 4 5 5 7 2 1  -      -      -      -      5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3 6 2 3 4 6 3  -      -      4(11)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4    7 7 4 7 5 5 7  -      -      -      -      -      -      7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3    4 5 6 6 3 8 8  -      -      -      -      -      5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5 3 3 8 2 7 4  -      -      -      4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2    2 2 8 4 1 3 5  -      -      4(8)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9"/>
        <w:gridCol w:w="749"/>
        <w:gridCol w:w="1468"/>
        <w:gridCol w:w="1349"/>
        <w:gridCol w:w="1348"/>
        <w:gridCol w:w="1827"/>
        <w:gridCol w:w="2187"/>
        <w:gridCol w:w="987"/>
      </w:tblGrid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629"/>
        <w:gridCol w:w="1384"/>
        <w:gridCol w:w="1382"/>
        <w:gridCol w:w="1874"/>
        <w:gridCol w:w="2856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евч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л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6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борщик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6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98</Words>
  <Characters>3414</Characters>
  <CharactersWithSpaces>400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8:00Z</dcterms:created>
  <dc:creator>Светлана Яковлева</dc:creator>
  <dc:description/>
  <dc:language>en-US</dc:language>
  <cp:lastModifiedBy>Светлана Яковлева</cp:lastModifiedBy>
  <dcterms:modified xsi:type="dcterms:W3CDTF">2025-03-16T1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