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85 Jazz-Funk Юніори 1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14"/>
        </w:rPr>
      </w:pPr>
      <w:bookmarkStart w:id="0" w:name="_GoBack"/>
      <w:r>
        <w:rPr>
          <w:rFonts w:cs="Courier New" w:ascii="Courier New" w:hAnsi="Courier New"/>
          <w:sz w:val="14"/>
        </w:rPr>
        <w:t>Танец № Уч   A B C D E F G  1      2      3      4      5      6      7      8      9      10     11     12     13      Место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Jazz-F41     2 1 1 2 3 2 2  -      6(10)  -      -      -      -      -      -      -      -      -      -      -       5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67     3 2 3 3 3 1 3  -      -      7(18)  -      -      -      -      -      -      -      -      -      -       13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24    1 2 1 3 1 1 2  4(4)   6      -      -      -      -      -      -      -      -      -      -      -       3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36    3 3 3 1 2 2 1  -      4(6)   -      -      -      -      -      -      -      -      -      -      -       9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40    2 3 2 1 3 3 2  -      4(7)   -      -      -      -      -      -      -      -      -      -      -       1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41    1 2 1 2 2 3 1  -      6(9)   -      -      -      -      -      -      -      -      -      -      -       4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50    3 3 3 1 1 1 3  -      -      7(15)  -      -      -      -      -      -      -      -      -      -       11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51    1 1 3 3 3 2 3  -      -      7(16)  -      -      -      -      -      -      -      -      -      -       12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75    1 2 2 3 1 3 1  -      5(7)   7(13)  7(13)  7(13)  7(13)  7(13)  7(13)  7(13)  7(13)  7(13)  7(13)  7(13)   6,5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79    2 1 2 1 2 1 1  4(4)   7      -      -      -      -      -      -      -      -      -      -      -       2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92    2 1 1 1 1 2 1  5      -      -      -      -      -      -      -      -      -      -      -      -       1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304    1 3 2 2 1 3 2  -      5(8)   -      -      -      -      -      -      -      -      -      -      -       8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328    3 1 1 2 2 1 3  -      5(7)   7(13)  7(13)  7(13)  7(13)  7(13)  7(13)  7(13)  7(13)  7(13)  7(13)  7(13)   6,5  </w:t>
      </w:r>
    </w:p>
    <w:p>
      <w:pPr>
        <w:pStyle w:val="Normal"/>
        <w:rPr>
          <w:rFonts w:ascii="Courier New" w:hAnsi="Courier New" w:cs="Courier New"/>
          <w:sz w:val="14"/>
        </w:rPr>
      </w:pPr>
      <w:bookmarkStart w:id="1" w:name="_GoBack"/>
      <w:r>
        <w:rPr>
          <w:rFonts w:cs="Courier New" w:ascii="Courier New" w:hAnsi="Courier New"/>
          <w:sz w:val="14"/>
        </w:rPr>
        <w:t>-------------------------------------------------------------</w:t>
      </w:r>
      <w:bookmarkEnd w:id="1"/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7"/>
        <w:gridCol w:w="663"/>
        <w:gridCol w:w="1296"/>
        <w:gridCol w:w="1085"/>
        <w:gridCol w:w="1191"/>
        <w:gridCol w:w="2457"/>
        <w:gridCol w:w="2457"/>
        <w:gridCol w:w="868"/>
      </w:tblGrid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іхот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ковпен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дус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лоч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ни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бч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лад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в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,5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д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ьг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дрющ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,5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твин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уш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тиню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ampion_zp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ягка Ксен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хиль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рва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ampion_zp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льїна Полі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32</Words>
  <Characters>3033</Characters>
  <CharactersWithSpaces>355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30:00Z</dcterms:created>
  <dc:creator>Светлана Яковлева</dc:creator>
  <dc:description/>
  <dc:language>en-US</dc:language>
  <cp:lastModifiedBy>Светлана Яковлева</cp:lastModifiedBy>
  <dcterms:modified xsi:type="dcterms:W3CDTF">2025-03-16T1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