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7 Jazz-Funk Ювенали 2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4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6   129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6   133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6   13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6   18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6   216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6   324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06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77   6     XX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188   4     X.X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174   4     .XX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85    4     .X.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30   3     .X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302   3     X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8 239   2     ...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8 268   2     X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8 81    2     X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8 112   2     .X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8 331   2     ..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221   1     .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323   1     .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29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33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81   6     XXX.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134   5     XXX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216   5     X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188   4     .X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230   4     XX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8   324   4     ..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174   2     .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277   2     ..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85 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302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206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 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29    1 1 1 1 2 2 3  4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3    4 3 4 3 3 1 1  -      -      5(11)  7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4    7 8 3 4 8 4 8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3 5 2 5 1 3 2  -      -      5(11)  5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8    6 2 6 8 6 5 6  -      -      -      -      -      6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6    2 4 5 2 5 6 4  -      -      -      4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0    5 6 7 7 7 8 5  -      -      -      -      -      -      6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4    8 7 8 6 4 7 7  -      -      -      -      -      -      5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5"/>
        <w:gridCol w:w="709"/>
        <w:gridCol w:w="1392"/>
        <w:gridCol w:w="1277"/>
        <w:gridCol w:w="1278"/>
        <w:gridCol w:w="1730"/>
        <w:gridCol w:w="2638"/>
        <w:gridCol w:w="935"/>
      </w:tblGrid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е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ханц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"/>
        <w:gridCol w:w="650"/>
        <w:gridCol w:w="1482"/>
        <w:gridCol w:w="1273"/>
        <w:gridCol w:w="1169"/>
        <w:gridCol w:w="2105"/>
        <w:gridCol w:w="3352"/>
      </w:tblGrid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ьовк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л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ханц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0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тни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0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гед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1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8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пе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8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8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ссараб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8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рофеє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18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есні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-20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борщи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-20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ітин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49</Words>
  <Characters>4273</Characters>
  <CharactersWithSpaces>501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16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