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6 Jazz-Funk Дорослі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8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3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308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330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143   5     XX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7    5     .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9    5     XX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135   4     ..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44    4     .X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147   4     .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172   4     X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269   4     XX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310   4     X.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4  340   4     XX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175   3     X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155   3     ..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167   3     .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10    2     ...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136   2     X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48    2     X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322   2     .X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50    2     .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3 8     2     .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163   1     ..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325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3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184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43   5     XX.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72   5     XX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135   4     ..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08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40   4     .X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269   3     XX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3  37    2     ..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3  39    2     ..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3  147   2     ..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3  310   2     X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3  330   2     ..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44    1     .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35    5 7 2 6 5 6 3  -      -      -      -      4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3    7 5 7 5 6 5 6  -      -      -      -      -      5(27)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2    3 4 4 7 7 1 4  -      -      -      5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4    2 2 3 4 1 2 5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1    1 1 1 1 3 4 2  4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8    6 6 6 3 4 7 7  -      -      -      -      -      5(25)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0    4 3 5 2 2 3 1  -      -      5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435"/>
        <w:gridCol w:w="970"/>
        <w:gridCol w:w="1317"/>
        <w:gridCol w:w="2256"/>
        <w:gridCol w:w="2258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коп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5"/>
        <w:gridCol w:w="677"/>
        <w:gridCol w:w="1325"/>
        <w:gridCol w:w="1324"/>
        <w:gridCol w:w="1217"/>
        <w:gridCol w:w="2513"/>
        <w:gridCol w:w="2944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коп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тас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си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асей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тнік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к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.crew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 Олександр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д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б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удоконь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еленсь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икули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ц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нд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72</Words>
  <Characters>4401</Characters>
  <CharactersWithSpaces>516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56:00Z</dcterms:created>
  <dc:creator>Светлана Яковлева</dc:creator>
  <dc:description/>
  <dc:language>en-US</dc:language>
  <cp:lastModifiedBy>Светлана Яковлева</cp:lastModifiedBy>
  <dcterms:modified xsi:type="dcterms:W3CDTF">2025-03-16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