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17 Jazz-Funk Юніори 1 Соло Відкрит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4      5      6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89     5 5 5 5 5 5 5  -      -      -      -      7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24    2 2 4 3 4 3 4  -      -      4(10)  -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69    4 4 3 2 2 4 1  -      -      4(8) 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71    3 3 2 4 3 2 3  -      -      6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86    1 1 1 1 1 1 2  6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19    6 6 6 6 6 6 6  -      -      -      -      -      7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07"/>
        <w:gridCol w:w="696"/>
        <w:gridCol w:w="1473"/>
        <w:gridCol w:w="1362"/>
        <w:gridCol w:w="1251"/>
        <w:gridCol w:w="1695"/>
        <w:gridCol w:w="2585"/>
        <w:gridCol w:w="915"/>
      </w:tblGrid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6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Чистяков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ё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1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рубльов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9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тренко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ик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4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бов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9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урмуханов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ьб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9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осковк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рист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83"/>
        <w:gridCol w:w="760"/>
        <w:gridCol w:w="1610"/>
        <w:gridCol w:w="1488"/>
        <w:gridCol w:w="1368"/>
        <w:gridCol w:w="1853"/>
        <w:gridCol w:w="2823"/>
      </w:tblGrid>
      <w:tr>
        <w:trPr/>
        <w:tc>
          <w:tcPr>
            <w:tcW w:w="8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8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8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6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Чистяков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ё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8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1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рубльов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8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9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тренк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роник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8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4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абов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лександр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8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9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урмуханов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ьб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8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9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осковк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ристи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8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42</Words>
  <Characters>1955</Characters>
  <CharactersWithSpaces>229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5:23:00Z</dcterms:created>
  <dc:creator>Светлана Яковлева</dc:creator>
  <dc:description/>
  <dc:language>en-US</dc:language>
  <cp:lastModifiedBy>Светлана Яковлева</cp:lastModifiedBy>
  <dcterms:modified xsi:type="dcterms:W3CDTF">2025-03-16T1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