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76 Jazz-Funk Ювенали 1 Соло Star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3      4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Jazz-F40     1 1 1 1 2 1 1  6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13    3 1 2 2 1 2 2  -      6      -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89    2 3 1 1 1 1 3  4      -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35    1 2 3 3 3 3 1  -      -      7   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52"/>
        <w:gridCol w:w="650"/>
        <w:gridCol w:w="1270"/>
        <w:gridCol w:w="1271"/>
        <w:gridCol w:w="1166"/>
        <w:gridCol w:w="2409"/>
        <w:gridCol w:w="2411"/>
        <w:gridCol w:w="855"/>
      </w:tblGrid>
      <w:tr>
        <w:trPr/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bookmarkEnd w:id="0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ійник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9</w:t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дін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ік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3</w:t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иряно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5</w:t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улініче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міл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аповалова Тетяна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27</Words>
  <Characters>1300</Characters>
  <CharactersWithSpaces>152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7:48:00Z</dcterms:created>
  <dc:creator>Светлана Яковлева</dc:creator>
  <dc:description/>
  <dc:language>en-US</dc:language>
  <cp:lastModifiedBy>Светлана Яковлева</cp:lastModifiedBy>
  <dcterms:modified xsi:type="dcterms:W3CDTF">2025-03-16T07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