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79_1 Disco-Slow Ювенали 1 Соло Вищ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isco-314    1 1 1 1 1 1 1  7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4"/>
        <w:gridCol w:w="822"/>
        <w:gridCol w:w="1480"/>
        <w:gridCol w:w="953"/>
        <w:gridCol w:w="1479"/>
        <w:gridCol w:w="2006"/>
        <w:gridCol w:w="2006"/>
        <w:gridCol w:w="1084"/>
      </w:tblGrid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ябошапк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60"/>
        <w:gridCol w:w="914"/>
        <w:gridCol w:w="1647"/>
        <w:gridCol w:w="1062"/>
        <w:gridCol w:w="1646"/>
        <w:gridCol w:w="2230"/>
        <w:gridCol w:w="2226"/>
      </w:tblGrid>
      <w:tr>
        <w:trPr/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2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ябошапк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2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Рижкова Оле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81</Words>
  <Characters>1037</Characters>
  <CharactersWithSpaces>121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6:28:00Z</dcterms:created>
  <dc:creator>Светлана Яковлева</dc:creator>
  <dc:description/>
  <dc:language>en-US</dc:language>
  <cp:lastModifiedBy>Светлана Яковлева</cp:lastModifiedBy>
  <dcterms:modified xsi:type="dcterms:W3CDTF">2025-03-16T0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