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77 Jazz-Funk Ювенали 2 Соло Sta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14"/>
        </w:rPr>
      </w:pPr>
      <w:bookmarkStart w:id="0" w:name="_GoBack"/>
      <w:r>
        <w:rPr>
          <w:rFonts w:cs="Courier New" w:ascii="Courier New" w:hAnsi="Courier New"/>
          <w:sz w:val="14"/>
        </w:rPr>
        <w:t>Танец № Уч   A B C D E F G  1      2      3      4      5      6      7      8      9      10     11     12      Место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Jazz-F38     3 1 1 1 1 2 3  4(4)   5      -      -      -      -      -      -      -      -      -      -       4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113    2 2 3 3 3 2 1  -      4(7)   -      -      -      -      -      -      -      -      -      -       1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116    1 1 2 3 3 3 1  -      4(5)   -      -      -      -      -      -      -      -      -      -       9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18    2 2 3 2 3 1 2  -      5(9)   7(15)  7(15)  7(15)  7(15)  7(15)  7(15)  7(15)  7(15)  7(15)  7(15)   6,66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119    1 3 1 1 2 1 2  4(4)   6(8)   7(11)  7(11)  7(11)  7(11)  7(11)  7(11)  7(11)  7(11)  7(11)  7(11)   2,5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120    2 3 1 2 1 1 2  -      6      -      -      -      -      -      -      -      -      -      -       5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245    3 1 2 1 2 1 1  4(4)   6(8)   7(11)  7(11)  7(11)  7(11)  7(11)  7(11)  7(11)  7(11)  7(11)  7(11)   2,5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254    3 2 3 3 3 3 2  -      -      7(19)  -      -      -      -      -      -      -      -      -       12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66    2 1 3 2 2 2 3  -      5(9)   7(15)  7(15)  7(15)  7(15)  7(15)  7(15)  7(15)  7(15)  7(15)  7(15)   6,66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271    1 3 1 1 1 3 1  5      -      -      -      -      -      -      -      -      -      -      -       1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74    1 2 2 3 2 2 3  -      5(9)   7(15)  7(15)  7(15)  7(15)  7(15)  7(15)  7(15)  7(15)  7(15)  7(15)   6,66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 xml:space="preserve">320    3 3 2 2 1 3 3  -      -      7(17)  -      -      -      -      -      -      -      -      -       11   </w:t>
      </w:r>
    </w:p>
    <w:p>
      <w:pPr>
        <w:pStyle w:val="Normal"/>
        <w:rPr>
          <w:rFonts w:ascii="Courier New" w:hAnsi="Courier New" w:cs="Courier New"/>
          <w:sz w:val="14"/>
        </w:rPr>
      </w:pPr>
      <w:bookmarkStart w:id="1" w:name="_GoBack"/>
      <w:r>
        <w:rPr>
          <w:rFonts w:cs="Courier New" w:ascii="Courier New" w:hAnsi="Courier New"/>
          <w:sz w:val="14"/>
        </w:rPr>
        <w:t>-------------------------------------------------------------</w:t>
      </w:r>
      <w:bookmarkEnd w:id="1"/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81"/>
        <w:gridCol w:w="1529"/>
        <w:gridCol w:w="1154"/>
        <w:gridCol w:w="1060"/>
        <w:gridCol w:w="2140"/>
        <w:gridCol w:w="2861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ллакурб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м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 Дар`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9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ч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Your Side in Dan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ськова Інеса, Десь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5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тепан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д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ф’ян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Your Side in Dan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ськова Інеса, Десь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дови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Your Side in Dan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ськова Інеса, Десь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6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м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4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уря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ляк Соф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3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пус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Your Side in Dan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ськова Інеса, Десь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6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дов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Your Side in Dan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ськова Інеса, Десь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4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ра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ampion_zp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льїна Полі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ма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504</Words>
  <Characters>2877</Characters>
  <CharactersWithSpaces>337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48:00Z</dcterms:created>
  <dc:creator>Светлана Яковлева</dc:creator>
  <dc:description/>
  <dc:language>en-US</dc:language>
  <cp:lastModifiedBy>Светлана Яковлева</cp:lastModifiedBy>
  <dcterms:modified xsi:type="dcterms:W3CDTF">2025-03-16T1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