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7 Jazz-Funk Діти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50    1 1 1 1 2 1 1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3    2 2 2 2 1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681"/>
        <w:gridCol w:w="1045"/>
        <w:gridCol w:w="1429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аре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в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861"/>
        <w:gridCol w:w="1161"/>
        <w:gridCol w:w="1581"/>
        <w:gridCol w:w="2142"/>
        <w:gridCol w:w="214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ар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в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6</Words>
  <Characters>1179</Characters>
  <CharactersWithSpaces>13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22:00Z</dcterms:created>
  <dc:creator>Светлана Яковлева</dc:creator>
  <dc:description/>
  <dc:language>en-US</dc:language>
  <cp:lastModifiedBy>Светлана Яковлева</cp:lastModifiedBy>
  <dcterms:modified xsi:type="dcterms:W3CDTF">2025-03-16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