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3 Dancehall Дорослі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48     7 5 8 1 6  -      -      -      -      -      3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83     5 6 6 2 4  -      -      -      -      3(11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3    4 7 4 7 8  -      -      -      -      -      -      4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8 8 5 5 5  -      -      -      -      3(15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7    3 4 7 4 7  -      -      -      3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4    2 2 1 8 3  -      3(5)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0    1 3 3 6 2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0    6 1 2 3 1  -      3(4)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362"/>
        <w:gridCol w:w="1140"/>
        <w:gridCol w:w="1251"/>
        <w:gridCol w:w="2473"/>
        <w:gridCol w:w="2140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асей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лгинце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д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489"/>
        <w:gridCol w:w="1246"/>
        <w:gridCol w:w="1368"/>
        <w:gridCol w:w="2703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насей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лгинце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ь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д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gree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євськ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убьяг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же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сєв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6</Words>
  <Characters>2320</Characters>
  <CharactersWithSpaces>272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21:00Z</dcterms:created>
  <dc:creator>Светлана Яковлева</dc:creator>
  <dc:description/>
  <dc:language>en-US</dc:language>
  <cp:lastModifiedBy>Светлана Яковлева</cp:lastModifiedBy>
  <dcterms:modified xsi:type="dcterms:W3CDTF">2025-03-15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