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93 Jazz-Funk Юніори 2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4"/>
          <w:szCs w:val="4"/>
        </w:rPr>
      </w:pPr>
      <w:bookmarkStart w:id="0" w:name="_GoBack"/>
      <w:r>
        <w:rPr>
          <w:rFonts w:cs="Courier New" w:ascii="Courier New" w:hAnsi="Courier New"/>
          <w:sz w:val="4"/>
          <w:szCs w:val="4"/>
        </w:rPr>
        <w:t>Танец № Уч   A B C D E F G  1      2      3      4      5      6      7      8      9      10     11     12     13     14     15     16     17     18     19     20     21     22     23     24     25     26     27     28     29     30     31     32     33     34     35     36     37      Место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Jazz-F9      2 2 2 1 2 3 2  -      6(11)  -      -      -      -      -      -      -      -      -      -      -      -      -      -      -      -      -      -      -      -      -      -      -      -      -      -      -      -      -      -      -      -      -      -      -       17   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31     2 1 3 3 2 2 3  -      4(7)   7(16)  7(16)  7(16)  7(16)  7(16)  7(16)  7(16)  7(16)  7(16)  7(16)  7(16)  7(16)  7(16)  7(16)  7(16)  7(16)  7(16)  7(16)  7(16)  7(16)  7(16)  7(16)  7(16)  7(16)  7(16)  7(16)  7(16)  7(16)  7(16)  7(16)  7(16)  7(16)  7(16)  7(16)  7(16)   25,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34     1 2 1 2 2 1 3  -      6(9)   7(12)  7(12)  7(12)  7(12)  7(12)  7(12)  7(12)  7(12)  7(12)  7(12)  7(12)  7(12)  7(12)  7(12)  7(12)  7(12)  7(12)  7(12)  7(12)  7(12)  7(12)  7(12)  7(12)  7(12)  7(12)  7(12)  7(12)  7(12)  7(12)  7(12)  7(12)  7(12)  7(12)  7(12)  7(12)   13,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 xml:space="preserve">36     1 1 1 1 2 1 3  5(5)   6(7)   7(10)  7(10)  7(10)  7(10)  7(10)  7(10)  7(10)  7(10)  7(10)  7(10)  7(10)  7(10)  7(10)  7(10)  7(10)  7(10)  7(10)  7(10)  7(10)  7(10)  7(10)  7(10)  7(10)  7(10)  7(10)  7(10)  7(10)  7(10)  7(10)  7(10)  7(10)  7(10)  7(10)  7(10)  7(10)   4,5  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 xml:space="preserve">42     3 2 3 2 3 2 3  -      -      7(18)  -      -      -      -      -      -      -      -      -      -      -      -      -      -      -      -      -      -      -      -      -      -      -      -      -      -      -      -      -      -      -      -      -      -       32   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46     3 3 3 3 2 3 2  -      -      7(19)  7(19)  7(19)  7(19)  7(19)  7(19)  7(19)  7(19)  7(19)  7(19)  7(19)  7(19)  7(19)  7(19)  7(19)  7(19)  7(19)  7(19)  7(19)  7(19)  7(19)  7(19)  7(19)  7(19)  7(19)  7(19)  7(19)  7(19)  7(19)  7(19)  7(19)  7(19)  7(19)  7(19)  7(19)   33,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 xml:space="preserve">65     2 1 2 2 2 1 3  -      6(10)  -      -      -      -      -      -      -      -      -      -      -      -      -      -      -      -      -      -      -      -      -      -      -      -      -      -      -      -      -      -      -      -      -      -      -       16   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 xml:space="preserve">68     1 1 1 1 3 1 1  6      -      -      -      -      -      -      -      -      -      -      -      -      -      -      -      -      -      -      -      -      -      -      -      -      -      -      -      -      -      -      -      -      -      -      -      -       2    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110    2 1 2 3 2 3 1  -      5(8)   7(14)  7(14)  7(14)  7(14)  7(14)  7(14)  7(14)  7(14)  7(14)  7(14)  7(14)  7(14)  7(14)  7(14)  7(14)  7(14)  7(14)  7(14)  7(14)  7(14)  7(14)  7(14)  7(14)  7(14)  7(14)  7(14)  7(14)  7(14)  7(14)  7(14)  7(14)  7(14)  7(14)  7(14)  7(14)   19,75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 xml:space="preserve">115    1 1 1 1 1 1 1  7      -      -      -      -      -      -      -      -      -      -      -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 xml:space="preserve">117    1 2 2 1 1 2 2  -      7      -      -      -      -      -      -      -      -      -      -      -      -      -      -      -      -      -      -      -      -      -      -      -      -      -      -      -      -      -      -      -      -      -      -      -       12   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125    3 2 1 2 1 3 2  -      5(8)   7(14)  7(14)  7(14)  7(14)  7(14)  7(14)  7(14)  7(14)  7(14)  7(14)  7(14)  7(14)  7(14)  7(14)  7(14)  7(14)  7(14)  7(14)  7(14)  7(14)  7(14)  7(14)  7(14)  7(14)  7(14)  7(14)  7(14)  7(14)  7(14)  7(14)  7(14)  7(14)  7(14)  7(14)  7(14)   19,75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 xml:space="preserve">126    3 3 3 3 3 3 3  -      -      7(21)  -      -      -      -      -      -      -      -      -      -      -      -      -      -      -      -      -      -      -      -      -      -      -      -      -      -      -      -      -      -      -      -      -      -       37   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132    1 2 2 1 1 3 1  4(4)   6(8)   7(11)  7(11)  7(11)  7(11)  7(11)  7(11)  7(11)  7(11)  7(11)  7(11)  7(11)  7(11)  7(11)  7(11)  7(11)  7(11)  7(11)  7(11)  7(11)  7(11)  7(11)  7(11)  7(11)  7(11)  7(11)  7(11)  7(11)  7(11)  7(11)  7(11)  7(11)  7(11)  7(11)  7(11)  7(11)   9,6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152    3 2 1 3 2 3 2  -      4(7)   7(16)  7(16)  7(16)  7(16)  7(16)  7(16)  7(16)  7(16)  7(16)  7(16)  7(16)  7(16)  7(16)  7(16)  7(16)  7(16)  7(16)  7(16)  7(16)  7(16)  7(16)  7(16)  7(16)  7(16)  7(16)  7(16)  7(16)  7(16)  7(16)  7(16)  7(16)  7(16)  7(16)  7(16)  7(16)   25,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182    2 1 1 2 1 1 2  4(4)   7(10)  7(10)  7(10)  7(10)  7(10)  7(10)  7(10)  7(10)  7(10)  7(10)  7(10)  7(10)  7(10)  7(10)  7(10)  7(10)  7(10)  7(10)  7(10)  7(10)  7(10)  7(10)  7(10)  7(10)  7(10)  7(10)  7(10)  7(10)  7(10)  7(10)  7(10)  7(10)  7(10)  7(10)  7(10)  7(10)   6,6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195    1 3 3 3 3 3 3  -      -      7(19)  7(19)  7(19)  7(19)  7(19)  7(19)  7(19)  7(19)  7(19)  7(19)  7(19)  7(19)  7(19)  7(19)  7(19)  7(19)  7(19)  7(19)  7(19)  7(19)  7(19)  7(19)  7(19)  7(19)  7(19)  7(19)  7(19)  7(19)  7(19)  7(19)  7(19)  7(19)  7(19)  7(19)  7(19)   33,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198    1 2 1 2 2 1 1  4(4)   7(10)  7(10)  7(10)  7(10)  7(10)  7(10)  7(10)  7(10)  7(10)  7(10)  7(10)  7(10)  7(10)  7(10)  7(10)  7(10)  7(10)  7(10)  7(10)  7(10)  7(10)  7(10)  7(10)  7(10)  7(10)  7(10)  7(10)  7(10)  7(10)  7(10)  7(10)  7(10)  7(10)  7(10)  7(10)  7(10)   6,6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 xml:space="preserve">202    1 1 3 2 1 1 1  5(5)   6(7)   7(10)  7(10)  7(10)  7(10)  7(10)  7(10)  7(10)  7(10)  7(10)  7(10)  7(10)  7(10)  7(10)  7(10)  7(10)  7(10)  7(10)  7(10)  7(10)  7(10)  7(10)  7(10)  7(10)  7(10)  7(10)  7(10)  7(10)  7(10)  7(10)  7(10)  7(10)  7(10)  7(10)  7(10)  7(10)   4,5  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211    2 2 1 3 2 1 1  -      6(9)   7(12)  7(12)  7(12)  7(12)  7(12)  7(12)  7(12)  7(12)  7(12)  7(12)  7(12)  7(12)  7(12)  7(12)  7(12)  7(12)  7(12)  7(12)  7(12)  7(12)  7(12)  7(12)  7(12)  7(12)  7(12)  7(12)  7(12)  7(12)  7(12)  7(12)  7(12)  7(12)  7(12)  7(12)  7(12)   13,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 xml:space="preserve">228    3 3 3 3 3 3 2  -      -      7(20)  -      -      -      -      -      -      -      -      -      -      -      -      -      -      -      -      -      -      -      -      -      -      -      -      -      -      -      -      -      -      -      -      -      -       36   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229    3 2 2 2 1 3 3  -      4(7)   7(16)  7(16)  7(16)  7(16)  7(16)  7(16)  7(16)  7(16)  7(16)  7(16)  7(16)  7(16)  7(16)  7(16)  7(16)  7(16)  7(16)  7(16)  7(16)  7(16)  7(16)  7(16)  7(16)  7(16)  7(16)  7(16)  7(16)  7(16)  7(16)  7(16)  7(16)  7(16)  7(16)  7(16)  7(16)   25,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253    3 3 2 2 1 1 2  -      5(8)   7(14)  7(14)  7(14)  7(14)  7(14)  7(14)  7(14)  7(14)  7(14)  7(14)  7(14)  7(14)  7(14)  7(14)  7(14)  7(14)  7(14)  7(14)  7(14)  7(14)  7(14)  7(14)  7(14)  7(14)  7(14)  7(14)  7(14)  7(14)  7(14)  7(14)  7(14)  7(14)  7(14)  7(14)  7(14)   19,75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 xml:space="preserve">272    1 1 2 1 1 2 1  5(5)   7      -      -      -      -      -      -      -      -      -      -      -      -      -      -      -      -      -      -      -      -      -      -      -      -      -      -      -      -      -      -      -      -      -      -      -       3    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276    1 3 3 2 3 2 3  -      -      7(17)  7(17)  7(17)  7(17)  7(17)  7(17)  7(17)  7(17)  7(17)  7(17)  7(17)  7(17)  7(17)  7(17)  7(17)  7(17)  7(17)  7(17)  7(17)  7(17)  7(17)  7(17)  7(17)  7(17)  7(17)  7(17)  7(17)  7(17)  7(17)  7(17)  7(17)  7(17)  7(17)  7(17)  7(17)   29,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283    3 2 1 3 2 2 1  -      5(8)   7(14)  7(14)  7(14)  7(14)  7(14)  7(14)  7(14)  7(14)  7(14)  7(14)  7(14)  7(14)  7(14)  7(14)  7(14)  7(14)  7(14)  7(14)  7(14)  7(14)  7(14)  7(14)  7(14)  7(14)  7(14)  7(14)  7(14)  7(14)  7(14)  7(14)  7(14)  7(14)  7(14)  7(14)  7(14)   19,75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 xml:space="preserve">284    2 3 2 3 2 3 2  -      4(8)   -      -      -      -      -      -      -      -      -      -      -      -      -      -      -      -      -      -      -      -      -      -      -      -      -      -      -      -      -      -      -      -      -      -      -       28   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288    3 1 1 1 1 2 2  4(4)   6(8)   7(11)  7(11)  7(11)  7(11)  7(11)  7(11)  7(11)  7(11)  7(11)  7(11)  7(11)  7(11)  7(11)  7(11)  7(11)  7(11)  7(11)  7(11)  7(11)  7(11)  7(11)  7(11)  7(11)  7(11)  7(11)  7(11)  7(11)  7(11)  7(11)  7(11)  7(11)  7(11)  7(11)  7(11)  7(11)   9,6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295    2 2 1 2 1 1 1  4(4)   7(10)  7(10)  7(10)  7(10)  7(10)  7(10)  7(10)  7(10)  7(10)  7(10)  7(10)  7(10)  7(10)  7(10)  7(10)  7(10)  7(10)  7(10)  7(10)  7(10)  7(10)  7(10)  7(10)  7(10)  7(10)  7(10)  7(10)  7(10)  7(10)  7(10)  7(10)  7(10)  7(10)  7(10)  7(10)  7(10)   6,6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 xml:space="preserve">296    1 3 3 1 1 2 2  -      5(7)   -      -      -      -      -      -      -      -      -      -      -      -      -      -      -      -      -      -      -      -      -      -      -      -      -      -      -      -      -      -      -      -      -      -      -       18   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300    2 3 3 2 3 3 3  -      -      7(19)  7(19)  7(19)  7(19)  7(19)  7(19)  7(19)  7(19)  7(19)  7(19)  7(19)  7(19)  7(19)  7(19)  7(19)  7(19)  7(19)  7(19)  7(19)  7(19)  7(19)  7(19)  7(19)  7(19)  7(19)  7(19)  7(19)  7(19)  7(19)  7(19)  7(19)  7(19)  7(19)  7(19)  7(19)   33,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301    3 1 3 2 3 2 3  -      -      7(17)  7(17)  7(17)  7(17)  7(17)  7(17)  7(17)  7(17)  7(17)  7(17)  7(17)  7(17)  7(17)  7(17)  7(17)  7(17)  7(17)  7(17)  7(17)  7(17)  7(17)  7(17)  7(17)  7(17)  7(17)  7(17)  7(17)  7(17)  7(17)  7(17)  7(17)  7(17)  7(17)  7(17)  7(17)   29,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 xml:space="preserve">309    2 3 3 1 3 1 2  -      4(6)   -      -      -      -      -      -      -      -      -      -      -      -      -      -      -      -      -      -      -      -      -      -      -      -      -      -      -      -      -      -      -      -      -      -      -       24   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317    1 1 2 3 1 2 1  4(4)   6(8)   7(11)  7(11)  7(11)  7(11)  7(11)  7(11)  7(11)  7(11)  7(11)  7(11)  7(11)  7(11)  7(11)  7(11)  7(11)  7(11)  7(11)  7(11)  7(11)  7(11)  7(11)  7(11)  7(11)  7(11)  7(11)  7(11)  7(11)  7(11)  7(11)  7(11)  7(11)  7(11)  7(11)  7(11)  7(11)   9,6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318    3 3 2 3 3 2 1  -      -      7(17)  7(17)  7(17)  7(17)  7(17)  7(17)  7(17)  7(17)  7(17)  7(17)  7(17)  7(17)  7(17)  7(17)  7(17)  7(17)  7(17)  7(17)  7(17)  7(17)  7(17)  7(17)  7(17)  7(17)  7(17)  7(17)  7(17)  7(17)  7(17)  7(17)  7(17)  7(17)  7(17)  7(17)  7(17)   29,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>337    2 1 2 1 3 2 1  -      6(9)   7(12)  7(12)  7(12)  7(12)  7(12)  7(12)  7(12)  7(12)  7(12)  7(12)  7(12)  7(12)  7(12)  7(12)  7(12)  7(12)  7(12)  7(12)  7(12)  7(12)  7(12)  7(12)  7(12)  7(12)  7(12)  7(12)  7(12)  7(12)  7(12)  7(12)  7(12)  7(12)  7(12)  7(12)  7(12)   13,66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r>
        <w:rPr>
          <w:rFonts w:cs="Courier New" w:ascii="Courier New" w:hAnsi="Courier New"/>
          <w:sz w:val="4"/>
          <w:szCs w:val="4"/>
          <w:lang w:val="en-US"/>
        </w:rPr>
        <w:t xml:space="preserve">      </w:t>
      </w:r>
      <w:r>
        <w:rPr>
          <w:rFonts w:cs="Courier New" w:ascii="Courier New" w:hAnsi="Courier New"/>
          <w:sz w:val="4"/>
          <w:szCs w:val="4"/>
          <w:lang w:val="en-US"/>
        </w:rPr>
        <w:t xml:space="preserve">365    2 3 1 1 3 1 3  -      4(5)   -      -      -      -      -      -      -      -      -      -      -      -      -      -      -      -      -      -      -      -      -      -      -      -      -      -      -      -      -      -      -      -      -      -      -       23   </w:t>
      </w:r>
    </w:p>
    <w:p>
      <w:pPr>
        <w:pStyle w:val="Normal"/>
        <w:rPr>
          <w:rFonts w:ascii="Courier New" w:hAnsi="Courier New" w:cs="Courier New"/>
          <w:sz w:val="4"/>
          <w:szCs w:val="4"/>
          <w:lang w:val="en-US"/>
        </w:rPr>
      </w:pPr>
      <w:bookmarkStart w:id="1" w:name="_GoBack"/>
      <w:r>
        <w:rPr>
          <w:rFonts w:cs="Courier New" w:ascii="Courier New" w:hAnsi="Courier New"/>
          <w:sz w:val="4"/>
          <w:szCs w:val="4"/>
          <w:lang w:val="en-US"/>
        </w:rPr>
        <w:t>-------------------------------------------------------------</w:t>
      </w:r>
      <w:bookmarkEnd w:id="1"/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Общее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место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2"/>
        <w:gridCol w:w="1435"/>
        <w:gridCol w:w="1154"/>
        <w:gridCol w:w="1059"/>
        <w:gridCol w:w="2161"/>
        <w:gridCol w:w="2934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 Дар`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8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в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лотні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7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лде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йда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етя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потєва Дар`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8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піла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ьо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нн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8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т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7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броволь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лепань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иумф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 Тетя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0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грє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лади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гла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рош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3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зго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б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ampion_zp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ягка Ксен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3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ізку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6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в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9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ив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7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к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д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тна Дар`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уе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олет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м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 Дар`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6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ижня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s of danc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шнограєва Ган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6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й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б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ломієць Валер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7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ни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нзу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8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ума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9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у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6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ляк Соф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4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інч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0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к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уні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8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ловй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,66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88</Words>
  <Characters>12478</Characters>
  <CharactersWithSpaces>14637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54:00Z</dcterms:created>
  <dc:creator>Светлана Яковлева</dc:creator>
  <dc:description/>
  <dc:language>en-US</dc:language>
  <cp:lastModifiedBy>Светлана Яковлева</cp:lastModifiedBy>
  <dcterms:modified xsi:type="dcterms:W3CDTF">2025-03-16T1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