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20 Jazz-Funk Ювенали Дует(Пара)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90    1 2 1 2 1 1 1  5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26    2 1 2 1 3 2 2  -      6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27    3 3 3 3 2 3 3  -      -      7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2"/>
        <w:gridCol w:w="650"/>
        <w:gridCol w:w="1994"/>
        <w:gridCol w:w="1893"/>
        <w:gridCol w:w="1166"/>
        <w:gridCol w:w="1581"/>
        <w:gridCol w:w="1893"/>
        <w:gridCol w:w="855"/>
      </w:tblGrid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0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карчук София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 Діа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6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стеренко Марія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 Альо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7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мельянова Милана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матова Кі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6"/>
        <w:gridCol w:w="706"/>
        <w:gridCol w:w="2167"/>
        <w:gridCol w:w="2056"/>
        <w:gridCol w:w="1269"/>
        <w:gridCol w:w="1718"/>
        <w:gridCol w:w="205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21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0</w:t>
            </w:r>
          </w:p>
        </w:tc>
        <w:tc>
          <w:tcPr>
            <w:tcW w:w="21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карчук Софи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 Діа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6</w:t>
            </w:r>
          </w:p>
        </w:tc>
        <w:tc>
          <w:tcPr>
            <w:tcW w:w="21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стеренко Марі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 Альо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7</w:t>
            </w:r>
          </w:p>
        </w:tc>
        <w:tc>
          <w:tcPr>
            <w:tcW w:w="21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мельянова Милан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матова Кі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Рижкова Оле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55</Words>
  <Characters>1460</Characters>
  <CharactersWithSpaces>171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9:49:00Z</dcterms:created>
  <dc:creator>Светлана Яковлева</dc:creator>
  <dc:description/>
  <dc:language>en-US</dc:language>
  <cp:lastModifiedBy>Светлана Яковлева</cp:lastModifiedBy>
  <dcterms:modified xsi:type="dcterms:W3CDTF">2025-03-16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