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8_м Jazz-Funk Молодь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85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33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313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333   6     X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48   5     .XXX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84   4     .X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269   2     XX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139   2     ..X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330   2     X.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39 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37 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84    3 4 4 6 4 3 5  -      -      -      5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4 6 1 3 1 1 3  -      -      5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3    2 1 3 1 2 2 1  -      6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8    6 2 6 2 6 6 6  -      -      -      -      -      7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3    5 3 5 5 3 4 4  -      -      -      4(14)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33    1 5 2 4 5 5 2  -      -      -      4(9)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734"/>
        <w:gridCol w:w="1201"/>
        <w:gridCol w:w="1318"/>
        <w:gridCol w:w="1317"/>
        <w:gridCol w:w="225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6"/>
        <w:gridCol w:w="712"/>
        <w:gridCol w:w="1393"/>
        <w:gridCol w:w="1281"/>
        <w:gridCol w:w="1282"/>
        <w:gridCol w:w="2647"/>
        <w:gridCol w:w="2644"/>
      </w:tblGrid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ед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кіш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-9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-9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еш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-9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д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сь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69</Words>
  <Characters>2677</Characters>
  <CharactersWithSpaces>314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37:00Z</dcterms:created>
  <dc:creator>Светлана Яковлева</dc:creator>
  <dc:description/>
  <dc:language>en-US</dc:language>
  <cp:lastModifiedBy>Светлана Яковлева</cp:lastModifiedBy>
  <dcterms:modified xsi:type="dcterms:W3CDTF">2025-03-16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