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84 Dancehall Юніори 2 Соло Відкрит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 xml:space="preserve">Судейская коллегия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4      5      6      7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140    4 6 5 5 7  -      -      -      -      3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47    5 4 4 4 5  -      -      -      3    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62    1 2 2 2 2  -      5      -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65    3 5 3 3 3  -      -      4      -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5    2 1 1 1 1  4      -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98    7 7 7 7 4  -      -      -      -      -      -      5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99    6 3 6 6 6  -      -      -      -      -      5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8"/>
        <w:gridCol w:w="843"/>
        <w:gridCol w:w="1650"/>
        <w:gridCol w:w="1517"/>
        <w:gridCol w:w="1517"/>
        <w:gridCol w:w="1111"/>
        <w:gridCol w:w="2056"/>
        <w:gridCol w:w="1112"/>
      </w:tblGrid>
      <w:tr>
        <w:trPr/>
        <w:tc>
          <w:tcPr>
            <w:tcW w:w="9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5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амул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заров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5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осенк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7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вченк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ик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0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брянска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9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алєєв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8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пілат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90"/>
        <w:gridCol w:w="939"/>
        <w:gridCol w:w="1843"/>
        <w:gridCol w:w="1691"/>
        <w:gridCol w:w="1691"/>
        <w:gridCol w:w="1240"/>
        <w:gridCol w:w="2291"/>
      </w:tblGrid>
      <w:tr>
        <w:trPr/>
        <w:tc>
          <w:tcPr>
            <w:tcW w:w="10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амул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заров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осенко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вченко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ик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брянска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алєєв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пілат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359</Words>
  <Characters>2049</Characters>
  <CharactersWithSpaces>240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9:12:00Z</dcterms:created>
  <dc:creator>Светлана Яковлева</dc:creator>
  <dc:description/>
  <dc:language>en-US</dc:language>
  <cp:lastModifiedBy>Светлана Яковлева</cp:lastModifiedBy>
  <dcterms:modified xsi:type="dcterms:W3CDTF">2025-03-16T18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