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26 Hip-Hop Ювенали 1 Соло 2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ip-Ho27     1 2 1 1 1 2 2  4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0     3 3 3 3 3 3 3  -      -      7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96    2 1 2 2 2 1 1  -      7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3"/>
        <w:gridCol w:w="588"/>
        <w:gridCol w:w="1059"/>
        <w:gridCol w:w="967"/>
        <w:gridCol w:w="1059"/>
        <w:gridCol w:w="2172"/>
        <w:gridCol w:w="3480"/>
        <w:gridCol w:w="776"/>
      </w:tblGrid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вер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уба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ортиц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33"/>
        <w:gridCol w:w="632"/>
        <w:gridCol w:w="1137"/>
        <w:gridCol w:w="1035"/>
        <w:gridCol w:w="1138"/>
        <w:gridCol w:w="2348"/>
        <w:gridCol w:w="3762"/>
      </w:tblGrid>
      <w:tr>
        <w:trPr/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вер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убанов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кторі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ортицьк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54</Words>
  <Characters>1451</Characters>
  <CharactersWithSpaces>170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5:59:00Z</dcterms:created>
  <dc:creator>Светлана Яковлева</dc:creator>
  <dc:description/>
  <dc:language>en-US</dc:language>
  <cp:lastModifiedBy>Светлана Яковлева</cp:lastModifiedBy>
  <dcterms:modified xsi:type="dcterms:W3CDTF">2025-03-15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