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86 Jazz-Funk Юніори 2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bookmarkStart w:id="0" w:name="_GoBack"/>
      <w:r>
        <w:rPr>
          <w:rFonts w:cs="Courier New" w:ascii="Courier New" w:hAnsi="Courier New"/>
          <w:sz w:val="10"/>
          <w:szCs w:val="10"/>
        </w:rPr>
        <w:t>Танец № Уч   A B C D E F G  1      2      3      4      5      6      7      8      9      10     11     12     13     14     15     16     17     18     19     20      Место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Jazz-F32     1 1 3 3 2 2 2  -      5(8)   -      -      -      -      -      -      -      -      -      -      -      -      -      -      -      -      -      -       11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>41     1 1 1 1 2 2 2  4(4)   7(10)  7(10)  7(10)  7(10)  7(10)  7(10)  7(10)  7(10)  7(10)  7(10)  7(10)  7(10)  7(10)  7(10)  7(10)  7(10)  7(10)  7(10)  7(10)   3,66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42     2 2 2 2 2 3 3  -      5(10)  -      -      -      -      -      -      -      -      -      -      -      -      -      -      -      -      -      -       12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46     2 3 3 1 3 3 2  -      -      7(17)  -      -      -      -      -      -      -      -      -      -      -      -      -      -      -      -      -       16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123    2 2 1 3 3 1 3  -      4(6)   7(15)  7(15)  7(15)  7(15)  7(15)  7(15)  7(15)  7(15)  7(15)  7(15)  7(15)  7(15)  7(15)  7(15)  7(15)  7(15)  7(15)  7(15)   14,5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126    1 3 3 2 1 1 3  -      4(5)   -      -      -      -      -      -      -      -      -      -      -      -      -      -      -      -      -      -       13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158    2 3 1 1 2 1 1  4(4)   6(8)   7(11)  7(11)  7(11)  7(11)  7(11)  7(11)  7(11)  7(11)  7(11)  7(11)  7(11)  7(11)  7(11)  7(11)  7(11)  7(11)  7(11)  7(11)   6,5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176    3 3 3 3 3 3 3  -      -      7(21)  -      -      -      -      -      -      -      -      -      -      -      -      -      -      -      -      -       20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177    1 1 1 2 1 1 1  6(6)   7(8)   7(8)   7(8)   7(8)   7(8)   7(8)   7(8)   7(8)   7(8)   7(8)   7(8)   7(8)   7(8)   7(8)   7(8)   7(8)   7(8)   7(8)   7(8)    1,5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178    1 1 1 1 1 2 1  6(6)   7(8)   7(8)   7(8)   7(8)   7(8)   7(8)   7(8)   7(8)   7(8)   7(8)   7(8)   7(8)   7(8)   7(8)   7(8)   7(8)   7(8)   7(8)   7(8)    1,5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>182    1 2 2 1 1 1 2  4(4)   7(10)  7(10)  7(10)  7(10)  7(10)  7(10)  7(10)  7(10)  7(10)  7(10)  7(10)  7(10)  7(10)  7(10)  7(10)  7(10)  7(10)  7(10)  7(10)   3,66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>211    2 1 2 2 1 1 1  4(4)   7(10)  7(10)  7(10)  7(10)  7(10)  7(10)  7(10)  7(10)  7(10)  7(10)  7(10)  7(10)  7(10)  7(10)  7(10)  7(10)  7(10)  7(10)  7(10)   3,66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212    3 2 3 3 2 2 3  -      -      7(18)  -      -      -      -      -      -      -      -      -      -      -      -      -      -      -      -      -       17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214    3 2 1 1 1 3 2  -      5(7)   -      -      -      -      -      -      -      -      -      -      -      -      -      -      -      -      -      -       10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285    2 1 2 2 3 1 2  -      6      -      -      -      -      -      -      -      -      -      -      -      -      -      -      -      -      -      -       9 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298    3 3 2 3 3 3 3  -      -      7(20)  -      -      -      -      -      -      -      -      -      -      -      -      -      -      -      -      -       19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301    3 1 3 3 2 2 1  -      4(6)   7(15)  7(15)  7(15)  7(15)  7(15)  7(15)  7(15)  7(15)  7(15)  7(15)  7(15)  7(15)  7(15)  7(15)  7(15)  7(15)  7(15)  7(15)   14,5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317    2 2 2 2 1 2 1  -      7      -      -      -      -      -      -      -      -      -      -      -      -      -      -      -      -      -      -       8 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343    3 2 3 3 3 3 2  -      -      7(19)  -      -      -      -      -      -      -      -      -      -      -      -      -      -      -      -      -       18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344    1 3 1 1 2 2 1  4(4)   6(8)   7(11)  7(11)  7(11)  7(11)  7(11)  7(11)  7(11)  7(11)  7(11)  7(11)  7(11)  7(11)  7(11)  7(11)  7(11)  7(11)  7(11)  7(11)   6,5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bookmarkStart w:id="1" w:name="_GoBack"/>
      <w:r>
        <w:rPr>
          <w:rFonts w:cs="Courier New" w:ascii="Courier New" w:hAnsi="Courier New"/>
          <w:sz w:val="10"/>
          <w:szCs w:val="10"/>
          <w:lang w:val="en-US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Обще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4"/>
        <w:gridCol w:w="642"/>
        <w:gridCol w:w="1362"/>
        <w:gridCol w:w="1257"/>
        <w:gridCol w:w="1156"/>
        <w:gridCol w:w="2389"/>
        <w:gridCol w:w="2388"/>
        <w:gridCol w:w="846"/>
      </w:tblGrid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іхот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,66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ощ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н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л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,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л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,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етяк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,66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рош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,66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дінкін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сен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 Олександр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іл`єв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іст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ман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ай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потєва Дар`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,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йник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б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омієць Валер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дацьк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вягінцев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 Христ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уні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,5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ижняк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єт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омієць Валер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ьякун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зьмінска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 Христ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мус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сен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94</Words>
  <Characters>5102</Characters>
  <CharactersWithSpaces>598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37:00Z</dcterms:created>
  <dc:creator>Светлана Яковлева</dc:creator>
  <dc:description/>
  <dc:language>en-US</dc:language>
  <cp:lastModifiedBy>Светлана Яковлева</cp:lastModifiedBy>
  <dcterms:modified xsi:type="dcterms:W3CDTF">2025-03-16T1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