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9 Dancehall Дорослі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7      8      9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49     8 3 1 6 7  -      -      -      -      -      3(10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6    4 7 5 7 5  -      -      -      -      3(14)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3    6 9 8 8 8  -    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7    9 8 9 9 9  -      -      -      -      -      -      -      -      5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4    2 5 6 5 6  -      -      -      -      3(12)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5 2 2 2 4  -      3      -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0    7 6 7 3 3  -      -      -      -      -      3(12)  -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3    1 4 4 4 2  -      -      -      5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50    3 1 3 1 1  3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251"/>
        <w:gridCol w:w="1251"/>
        <w:gridCol w:w="1251"/>
        <w:gridCol w:w="2473"/>
        <w:gridCol w:w="2140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ня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асей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368"/>
        <w:gridCol w:w="1367"/>
        <w:gridCol w:w="1368"/>
        <w:gridCol w:w="2703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ерня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асей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50</Words>
  <Characters>2569</Characters>
  <CharactersWithSpaces>30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46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