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02 JAZZ-FUNK Одна вікова категорія Соло Абсолютна Першість ГРОШОВА ВИНАГОР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39    7 7 4 7 6 4 7  -      -      -      -      -      -      7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5    3 4 1 6 2 1 2  -      4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1    1 1 2 1 1 6 3  4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3    2 5 3 2 3 7 4  -      -      4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8    5 2 5 3 7 5 6  -      -      -      -      5(20)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3    6 3 6 5 4 2 5  -      -      -      -      5(19)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0    4 6 7 4 5 3 1  -      -      -      4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8"/>
        <w:gridCol w:w="734"/>
        <w:gridCol w:w="1201"/>
        <w:gridCol w:w="1203"/>
        <w:gridCol w:w="1317"/>
        <w:gridCol w:w="2257"/>
        <w:gridCol w:w="2257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йд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щ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тан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сені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ях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и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девич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2"/>
        <w:gridCol w:w="806"/>
        <w:gridCol w:w="1320"/>
        <w:gridCol w:w="1321"/>
        <w:gridCol w:w="1449"/>
        <w:gridCol w:w="2479"/>
        <w:gridCol w:w="2478"/>
      </w:tblGrid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йд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щен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тан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сен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я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и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деви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ідорцова Я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83</Words>
  <Characters>2184</Characters>
  <CharactersWithSpaces>256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5:53:00Z</dcterms:created>
  <dc:creator>Светлана Яковлева</dc:creator>
  <dc:description/>
  <dc:language>en-US</dc:language>
  <cp:lastModifiedBy>Светлана Яковлева</cp:lastModifiedBy>
  <dcterms:modified xsi:type="dcterms:W3CDTF">2025-03-16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