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30 Hip-Hop Дорослі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18     2 1 2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2    1 2 1 1 1  4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3"/>
        <w:gridCol w:w="599"/>
        <w:gridCol w:w="1074"/>
        <w:gridCol w:w="787"/>
        <w:gridCol w:w="1074"/>
        <w:gridCol w:w="2218"/>
        <w:gridCol w:w="3553"/>
        <w:gridCol w:w="786"/>
      </w:tblGrid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осов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5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ирков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сен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5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46"/>
        <w:gridCol w:w="645"/>
        <w:gridCol w:w="1158"/>
        <w:gridCol w:w="850"/>
        <w:gridCol w:w="1160"/>
        <w:gridCol w:w="2393"/>
        <w:gridCol w:w="3833"/>
      </w:tblGrid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8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8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ос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8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ирк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сен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8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6</Words>
  <Characters>1179</Characters>
  <CharactersWithSpaces>138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30:00Z</dcterms:created>
  <dc:creator>Светлана Яковлева</dc:creator>
  <dc:description/>
  <dc:language>en-US</dc:language>
  <cp:lastModifiedBy>Светлана Яковлева</cp:lastModifiedBy>
  <dcterms:modified xsi:type="dcterms:W3CDTF">2025-03-15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