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5 Jazz-Funk Діт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50    2 1 1 1 3 1 1  5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4    4 5 5 5 5 5 5  -      -      -      -      7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1    1 3 3 3 4 2 4  -      -      5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63    5 4 4 2 1 4 3  -      -      -      6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0    3 2 2 4 2 3 2  -      4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8"/>
        <w:gridCol w:w="774"/>
        <w:gridCol w:w="1271"/>
        <w:gridCol w:w="1396"/>
        <w:gridCol w:w="1395"/>
        <w:gridCol w:w="1891"/>
        <w:gridCol w:w="2138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рош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5"/>
        <w:gridCol w:w="856"/>
        <w:gridCol w:w="1405"/>
        <w:gridCol w:w="1539"/>
        <w:gridCol w:w="1540"/>
        <w:gridCol w:w="2088"/>
        <w:gridCol w:w="2362"/>
      </w:tblGrid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рошенко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идоренко Соф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98</Words>
  <Characters>1705</Characters>
  <CharactersWithSpaces>20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04:00Z</dcterms:created>
  <dc:creator>Светлана Яковлева</dc:creator>
  <dc:description/>
  <dc:language>en-US</dc:language>
  <cp:lastModifiedBy>Светлана Яковлева</cp:lastModifiedBy>
  <dcterms:modified xsi:type="dcterms:W3CDTF">2025-03-16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