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43 Hip-Hop Дорослі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6      2 4 3 4 3  -      -      3(8)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     6 6 6 3 6  -      -      -      -      -      5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49     5 2 5 1 5  -      -      -      -      5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7    3 1 2 5 4  -      -      3(6)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0    4 5 4 6 1  -      -      -      3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2    1 3 1 2 2  -      4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1"/>
        <w:gridCol w:w="1153"/>
        <w:gridCol w:w="1060"/>
        <w:gridCol w:w="1060"/>
        <w:gridCol w:w="2149"/>
        <w:gridCol w:w="3322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лаева Тать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ливай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621"/>
        <w:gridCol w:w="1216"/>
        <w:gridCol w:w="1115"/>
        <w:gridCol w:w="1115"/>
        <w:gridCol w:w="2306"/>
        <w:gridCol w:w="3693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лаева Тать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ливай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0</Words>
  <Characters>1938</Characters>
  <CharactersWithSpaces>227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46:00Z</dcterms:created>
  <dc:creator>Светлана Яковлева</dc:creator>
  <dc:description/>
  <dc:language>en-US</dc:language>
  <cp:lastModifiedBy>Светлана Яковлева</cp:lastModifiedBy>
  <dcterms:modified xsi:type="dcterms:W3CDTF">2025-03-15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