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4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85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2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34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5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8 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8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73 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55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93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76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98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53 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30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40   3     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244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495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    233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8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5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35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73 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81   5     X.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6   346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28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93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98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55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4 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6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4 2 2 5 3 1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2 6 1 2 1 3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3 4 4 5 6 5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5 5 5 3 2 2 6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6 4 3 6 4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1 6 1 6 5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348"/>
        <w:gridCol w:w="1348"/>
        <w:gridCol w:w="2306"/>
        <w:gridCol w:w="1948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269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ищ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35:00Z</dcterms:created>
  <dc:creator>z</dc:creator>
  <dc:description/>
  <cp:keywords/>
  <dc:language>en-US</dc:language>
  <cp:lastModifiedBy>z</cp:lastModifiedBy>
  <dcterms:modified xsi:type="dcterms:W3CDTF">2024-04-20T14:35:00Z</dcterms:modified>
  <cp:revision>2</cp:revision>
  <dc:subject/>
  <dc:title>Всеукраїнські змагання з сучасних танців</dc:title>
</cp:coreProperties>
</file>