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_2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0     4 3 3 6 3 5 5  -      -      -      4(13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     3 4 4 7 6 7 3  -      -      -      4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     2 2 2 1 4 2 1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0    6 6 5 3 5 4 6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8    5 5 6 8 2 3 4  -      -      -      -      5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4    8 7 7 4 8 6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1 1 1 2 1 1 2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9    7 8 8 5 7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4"/>
        <w:gridCol w:w="1849"/>
        <w:gridCol w:w="221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504"/>
        <w:gridCol w:w="1504"/>
        <w:gridCol w:w="2036"/>
        <w:gridCol w:w="2436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36:00Z</dcterms:created>
  <dc:creator>z</dc:creator>
  <dc:description/>
  <cp:keywords/>
  <dc:language>en-US</dc:language>
  <cp:lastModifiedBy>z</cp:lastModifiedBy>
  <dcterms:modified xsi:type="dcterms:W3CDTF">2024-04-20T09:41:00Z</dcterms:modified>
  <cp:revision>4</cp:revision>
  <dc:subject/>
  <dc:title>Всеукраїнські змагання з сучасних танців</dc:title>
</cp:coreProperties>
</file>