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4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101    2 2 3 2 2  -      4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    1 1 2 1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1 1 2 3 3  -      3(4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2 1 1 3 1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9    1 2 1 1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0    3 2 3 3 2  -      -      5(13)  5(13)  5(13)  5(13)  5(13)  5(13)  5(13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7    2 3 3 1 2  -      3(5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9    3 3 1 2 3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4    3 3 2 2 3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хтя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і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лан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є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ігл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51:00Z</dcterms:created>
  <dc:creator>z</dc:creator>
  <dc:description/>
  <cp:keywords/>
  <dc:language>en-US</dc:language>
  <cp:lastModifiedBy>z</cp:lastModifiedBy>
  <dcterms:modified xsi:type="dcterms:W3CDTF">2024-04-21T11:16:00Z</dcterms:modified>
  <cp:revision>4</cp:revision>
  <dc:subject/>
  <dc:title>Всеукраїнські змагання з сучасних танців</dc:title>
</cp:coreProperties>
</file>