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8 Jazz-Funk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0    4 3 4 2 3 3 4  -      -      4(11)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3 4 2 3 4 4 2  -      -      4(10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2 1 3 1 2 2 1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1 2 1 4 1 1 3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348"/>
        <w:gridCol w:w="1469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616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05:00Z</dcterms:created>
  <dc:creator>z</dc:creator>
  <dc:description/>
  <cp:keywords/>
  <dc:language>en-US</dc:language>
  <cp:lastModifiedBy>z</cp:lastModifiedBy>
  <dcterms:modified xsi:type="dcterms:W3CDTF">2024-04-20T08:05:00Z</dcterms:modified>
  <cp:revision>2</cp:revision>
  <dc:subject/>
  <dc:title>Всеукраїнські змагання з сучасних танців</dc:title>
</cp:coreProperties>
</file>