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4    2 1 1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5 5 4 1  -      -      -      3(8)   5(18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1 3 3 2 5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4 4 2 3 4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5    5 2 4 5 2  -      -      -      3(8)   5(18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87   4,5                        1(4,5)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515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87                        3(8)   5(18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15                        3(8)   5(18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27:00Z</dcterms:created>
  <dc:creator>z</dc:creator>
  <dc:description/>
  <cp:keywords/>
  <dc:language>en-US</dc:language>
  <cp:lastModifiedBy>z</cp:lastModifiedBy>
  <dcterms:modified xsi:type="dcterms:W3CDTF">2024-04-21T11:27:00Z</dcterms:modified>
  <cp:revision>2</cp:revision>
  <dc:subject/>
  <dc:title>Всеукраїнські змагання з сучасних танців</dc:title>
</cp:coreProperties>
</file>