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6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45     5 6 6 3 5 5 6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4     1 4 4 7 3 3 2  -      -      4(9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     4 1 3 2 1 4 4  -      -      4(7)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3 2 2 1 2 2 1  -    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7    8 7 7 4 8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6 5 5 6 6 6 3  -      -      -      -      -      7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9    7 8 8 8 7 7 7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9    2 3 1 5 4 1 5  -      -      4(7)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257"/>
        <w:gridCol w:w="1258"/>
        <w:gridCol w:w="1156"/>
        <w:gridCol w:w="2798"/>
        <w:gridCol w:w="2079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366"/>
        <w:gridCol w:w="1253"/>
        <w:gridCol w:w="3037"/>
        <w:gridCol w:w="225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43:00Z</dcterms:created>
  <dc:creator>z</dc:creator>
  <dc:description/>
  <cp:keywords/>
  <dc:language>en-US</dc:language>
  <cp:lastModifiedBy>z</cp:lastModifiedBy>
  <dcterms:modified xsi:type="dcterms:W3CDTF">2024-04-20T15:02:00Z</dcterms:modified>
  <cp:revision>4</cp:revision>
  <dc:subject/>
  <dc:title>Всеукраїнські змагання з сучасних танців</dc:title>
</cp:coreProperties>
</file>