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9     6 5 8 3 5  -      -      -      -      3(13)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9 6 7 1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7    1 4 5 8 8  -    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8    3 1 9 2 6  -      -      3(6)   3(6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8    7 9 6 5 2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2 8 4 7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4    5 3 2 6 1  -      -      3(6)   3(6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2    4 2 3 4 9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0    8 7 1 9 3  -      -      -      -      -      -      3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750"/>
        <w:gridCol w:w="1291"/>
        <w:gridCol w:w="1290"/>
        <w:gridCol w:w="1750"/>
        <w:gridCol w:w="2208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918"/>
        <w:gridCol w:w="1415"/>
        <w:gridCol w:w="1414"/>
        <w:gridCol w:w="1918"/>
        <w:gridCol w:w="242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й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07:00Z</dcterms:created>
  <dc:creator>z</dc:creator>
  <dc:description/>
  <cp:keywords/>
  <dc:language>en-US</dc:language>
  <cp:lastModifiedBy>z</cp:lastModifiedBy>
  <dcterms:modified xsi:type="dcterms:W3CDTF">2024-04-21T11:15:00Z</dcterms:modified>
  <cp:revision>4</cp:revision>
  <dc:subject/>
  <dc:title>Всеукраїнські змагання з сучасних танців</dc:title>
</cp:coreProperties>
</file>