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_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0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260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48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11  74 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79    5     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203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258   5     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422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469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497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501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404   4     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72    4     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458   4     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470   4     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91    4     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293   3     .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490   3     .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547   3     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63    2     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412   2     X.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0-23 362   2     .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42    2     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5 459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5 360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6-27 23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6-27 28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49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03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469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72    4     X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260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404   4     ..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8   74    4     .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8   30    4     X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70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91    3     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501   3     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348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79    2     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422   2     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458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25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0     2 3 1 7 2 1 1  -    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     6 2 3 1 7 8 2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3 8 6 6 8 2 4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3    7 6 5 4 1 6 5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0    8 4 7 3 3 4 6  -      -      -      4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4    5 5 8 2 5 3 8  -      -      -      -      5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9    4 7 2 8 4 7 7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7    1 1 4 5 6 5 3  -      -      -      4(9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1238"/>
        <w:gridCol w:w="1238"/>
        <w:gridCol w:w="1679"/>
        <w:gridCol w:w="288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тец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633"/>
        <w:gridCol w:w="1204"/>
        <w:gridCol w:w="1204"/>
        <w:gridCol w:w="2489"/>
        <w:gridCol w:w="280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тец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ур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-2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-2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пей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49:00Z</dcterms:created>
  <dc:creator>z</dc:creator>
  <dc:description/>
  <cp:keywords/>
  <dc:language>en-US</dc:language>
  <cp:lastModifiedBy>z</cp:lastModifiedBy>
  <dcterms:modified xsi:type="dcterms:W3CDTF">2024-04-20T09:40:00Z</dcterms:modified>
  <cp:revision>4</cp:revision>
  <dc:subject/>
  <dc:title>Всеукраїнські змагання з сучасних танців</dc:title>
</cp:coreProperties>
</file>