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8 Disco-Slow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01    1 3 3 2 2  -      3(5)   5(1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6    2 1 2 3 3  -      3(5)   5(1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8    3 2 1 1 1  3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isco-1      2      3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01   2,5          1(2,5)        2,5   2-3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416   2,5          1(2,5)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01          3(5)   5(11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16          3(5)   5(11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808"/>
        <w:gridCol w:w="1096"/>
        <w:gridCol w:w="1334"/>
        <w:gridCol w:w="1807"/>
        <w:gridCol w:w="2162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яни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ыр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ья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5"/>
        <w:gridCol w:w="1987"/>
        <w:gridCol w:w="1206"/>
        <w:gridCol w:w="1467"/>
        <w:gridCol w:w="1987"/>
        <w:gridCol w:w="237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ыр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ья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яни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0:58:00Z</dcterms:created>
  <dc:creator>z</dc:creator>
  <dc:description/>
  <cp:keywords/>
  <dc:language>en-US</dc:language>
  <cp:lastModifiedBy>z</cp:lastModifiedBy>
  <dcterms:modified xsi:type="dcterms:W3CDTF">2024-04-21T10:58:00Z</dcterms:modified>
  <cp:revision>2</cp:revision>
  <dc:subject/>
  <dc:title>Всеукраїнські змагання з сучасних танців</dc:title>
</cp:coreProperties>
</file>