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42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Jazz-F32     2 2 2 2 2 1 1  -      7(12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2     1 1 1 2 2 2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3     3 2 3 3 1 1 2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2     1 2 2 1 3 3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4     2 1 1 3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66     3 3 2 2 2 3 3  -      -      7(18)  -      -      -      -      -      -      -      -      -      -      -      -      -      -      -      -      -      -      -      -      -      -      -      -      -      -      -      -      -      -      -      -      -      -      -      -      -      -      -       3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2     2 2 3 1 2 2 1  -      6(10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35    3 2 3 3 2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38    1 1 2 1 1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40    2 1 1 2 1 2 3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52    3 3 3 1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56    1 2 2 1 1 1 1  5(5)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60    2 3 1 2 3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3    3 2 2 2 3 3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99    2 3 3 3 3 3 2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04    3 3 3 3 3 3 3  -      -      7(21)  -      -      -      -      -      -      -      -      -      -      -      -      -      -      -      -      -      -      -      -      -      -      -      -      -      -      -      -      -      -      -      -      -      -      -      -      -      -      -       4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06    2 3 1 3 2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1    1 1 2 3 1 1 1  5(5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2    3 3 3 2 3 3 2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5    2 3 3 3 2 2 1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2    1 2 2 2 1 1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8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6    2 2 3 2 3 2 2  -      5(10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85    2 3 1 3 2 2 1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24    2 2 1 1 2 2 1  -   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5    1 1 3 2 3 2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7    3 1 1 2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8    1 1 1 1 1 1 1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0    1 1 2 3 2 1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81    2 1 2 3 2 3 1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05    3 2 1 1 2 2 1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23    1 2 2 1 1 2 2  -   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35    3 3 3 2 2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43    2 2 3 3 1 3 3  -      -      7(17)  -      -      -      -      -      -      -      -      -      -      -      -      -      -      -      -      -      -      -      -      -      -      -      -      -      -      -      -      -      -      -      -      -      -      -      -      -      -      -       3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44    1 1 1 1 3 1 1  6(6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53    3 3 2 2 3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65    3 3 2 3 3 2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71    2 2 3 1 1 1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78    3 3 3 2 3 2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5,8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82    1 1 1 3 1 1 3  5(5) 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05    1 1 1 1 3 2 3  4(4) 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37    3 3 2 1 2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47    1 1 1 1 1 1 2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5"/>
        <w:gridCol w:w="1767"/>
        <w:gridCol w:w="1622"/>
        <w:gridCol w:w="3351"/>
        <w:gridCol w:w="3784"/>
        <w:gridCol w:w="11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ць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очи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х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ду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ка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ла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г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ено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чик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ристю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,7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фер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4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к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ик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с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бінець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2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з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8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0:44:00Z</dcterms:created>
  <dc:creator>z</dc:creator>
  <dc:description/>
  <cp:keywords/>
  <dc:language>en-US</dc:language>
  <cp:lastModifiedBy>z</cp:lastModifiedBy>
  <dcterms:modified xsi:type="dcterms:W3CDTF">2024-04-20T13:14:00Z</dcterms:modified>
  <cp:revision>4</cp:revision>
  <dc:subject/>
  <dc:title>Всеукраїнські змагання з сучасних танців</dc:title>
</cp:coreProperties>
</file>