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307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15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134    2 3 3 3 2 3 1  -      -      7(17)  7(17)  7(17)  7(17)  7(17)  7(17)  7(17)  7(17)  7(17)  7(17)  7(17)  7(17)  7(17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6    1 1 2 2 2 1 3  -      6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5    3 1 1 1 3 1 1  5(5)   5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7    3 2 3 2 2 2 2  -      5(10)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8    3 3 2 1 3 2 1  -      4(6)   7(15)  7(15)  7(15)  7(15)  7(15)  7(15)  7(15)  7(15)  7(15)  7(15)  7(15)  7(15)  7(15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9    2 3 2 3 1 3 2  -      4(7)   7(16)  7(16)  7(16)  7(16)  7(16)  7(16)  7(16)  7(16)  7(16)  7(16)  7(16)  7(16)  7(16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1    1 1 3 3 3 3 3  -      -      7(17)  7(17)  7(17)  7(17)  7(17)  7(17)  7(17)  7(17)  7(17)  7(17)  7(17)  7(17)  7(17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5    3 3 2 2 1 2 2  -      5(9)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7    1 2 1 3 3 2 3  -      4(6)   7(15)  7(15)  7(15)  7(15)  7(15)  7(15)  7(15)  7(15)  7(15)  7(15)  7(15)  7(15)  7(15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2    2 1 1 2 1 1 1  5(5)   7(9)   7(9)   7(9)   7(9)   7(9)   7(9)   7(9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5    1 2 1 1 1 1 2  5(5)   7(9)   7(9)   7(9)   7(9)   7(9)   7(9)   7(9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7    2 2 2 1 2 2 2  -      7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8    3 3 3 2 3 3 3  -      -      7(20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0    2 2 1 3 2 3 3  -      4(7)   7(16)  7(16)  7(16)  7(16)  7(16)  7(16)  7(16)  7(16)  7(16)  7(16)  7(16)  7(16)  7(16)   11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53    1 1 3 1 1 1 1  6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1178"/>
        <w:gridCol w:w="1177"/>
        <w:gridCol w:w="2434"/>
        <w:gridCol w:w="2433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т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лог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щерет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ан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легеє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дов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сих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єр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ь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ч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7:38:00Z</dcterms:created>
  <dc:creator>z</dc:creator>
  <dc:description/>
  <cp:keywords/>
  <dc:language>en-US</dc:language>
  <cp:lastModifiedBy>z</cp:lastModifiedBy>
  <dcterms:modified xsi:type="dcterms:W3CDTF">2024-04-20T09:37:00Z</dcterms:modified>
  <cp:revision>4</cp:revision>
  <dc:subject/>
  <dc:title>Всеукраїнські змагання з сучасних танців</dc:title>
</cp:coreProperties>
</file>