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56     2 1 2 3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3 4 1 2 3 4 5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1 2 4 4 2 3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7 7 6 7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4 3 3 6 4 2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6 6 5 5 6 5 6  -      -      -      -      -      7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5 5 7 1 5 6 3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1189"/>
        <w:gridCol w:w="1304"/>
        <w:gridCol w:w="2117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1305"/>
        <w:gridCol w:w="1432"/>
        <w:gridCol w:w="2322"/>
        <w:gridCol w:w="2322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50:00Z</dcterms:created>
  <dc:creator>z</dc:creator>
  <dc:description/>
  <cp:keywords/>
  <dc:language>en-US</dc:language>
  <cp:lastModifiedBy>z</cp:lastModifiedBy>
  <dcterms:modified xsi:type="dcterms:W3CDTF">2024-04-20T14:50:00Z</dcterms:modified>
  <cp:revision>2</cp:revision>
  <dc:subject/>
  <dc:title>Всеукраїнські змагання з сучасних танців</dc:title>
</cp:coreProperties>
</file>