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5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61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47 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8   87 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175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378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37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547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81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423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24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39   4     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80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75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44   3     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05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43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61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378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45 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87 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75   5     XX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     379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7 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81   3     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23   3     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375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24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39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480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547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     47    7     XXX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9   381   0     ....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-9   423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5     5 7 1 2 5 3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3 5 6 7 3 5 6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1 2 4 2 2 2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7 6 1 1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6 4 3 3 6 6 4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4 3 5 1 4 4 5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7 6 4 5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325"/>
        <w:gridCol w:w="1324"/>
        <w:gridCol w:w="1217"/>
        <w:gridCol w:w="2945"/>
        <w:gridCol w:w="251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щи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ристю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18:00Z</dcterms:created>
  <dc:creator>z</dc:creator>
  <dc:description/>
  <cp:keywords/>
  <dc:language>en-US</dc:language>
  <cp:lastModifiedBy>z</cp:lastModifiedBy>
  <dcterms:modified xsi:type="dcterms:W3CDTF">2024-04-20T15:01:00Z</dcterms:modified>
  <cp:revision>4</cp:revision>
  <dc:subject/>
  <dc:title>Всеукраїнські змагання з сучасних танців</dc:title>
</cp:coreProperties>
</file>