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38     39     40     41     42     43     44     45     46     47     48      Место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4"/>
          <w:szCs w:val="28"/>
        </w:rPr>
        <w:t xml:space="preserve">Jazz-F42     2 3 1 2 2 2 1  -      6(10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8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72     1 2 2 3 1 3 1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20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74     1 1 1 1 1 1 1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79     3 3 1 1 3 1 1  4(4)   4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81     3 3 2 3 3 3 3  -      -    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 4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90     2 2 2 2 3 3 3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91     2 1 1 1 1 2 1  5(5) 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62    2 2 3 3 3 3 2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0,8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03    1 1 3 2 1 1 1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6,6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16    2 2 3 1 2 3 2  -      5(9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22    1 3 3 2 1 3 2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30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23    2 1 3 3 2 3 2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34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34    3 3 2 1 3 3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0,8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42    1 3 1 1 2 1 1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6,6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0    2 2 3 3 3 2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53    1 2 2 2 2 3 3  -      5(9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56    3 2 2 2 3 2 1  -      5(9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7    3 3 3 3 3 2 3  -      -    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 4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8    2 1 2 1 1 1 2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9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9    3 2 3 3 2 2 1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34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60    1 1 1 1 1 1 1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84    2 3 3 2 2 2 2  -      5(10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9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99    2 2 3 1 3 3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8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07    1 1 2 3 1 2 3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20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16    2 2 2 1 1 3 1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45    3 2 1 2 1 3 3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30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48    1 1 1 1 2 2 2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9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51    1 3 2 3 3 3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0,8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52    3 2 1 2 3 1 2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2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60    2 1 1 3 2 2 3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2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85    1 3 3 3 2 2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8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12    1 3 3 2 3 1 2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30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21    2 1 2 2 2 1 2  -    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48    3 3 3 2 2 3 3  -      -      7(19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5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56    2 2 3 2 2 3 1  -      5(9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58    2 1 3 3 2 2 1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2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63    3 3 3 3 3 3 3  -      -      7(21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8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69    1 2 1 1 3 1 1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6,6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70    2 3 2 1 1 2 2  -      6(10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8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77    1 1 1 2 1 1 1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3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83    3 1 1 1 1 2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11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86    1 2 3 1 2 1 2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90    3 2 2 3 1 1 3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30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97    1 1 1 1 2 1 1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3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501    3 1 1 2 1 1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11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12    2 3 2 3 3 2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0,8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14    3 3 2 2 3 2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0,8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547    2 1 1 3 1 1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7(11)   11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508"/>
        <w:gridCol w:w="1112"/>
        <w:gridCol w:w="1113"/>
        <w:gridCol w:w="2300"/>
        <w:gridCol w:w="2597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гі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гован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тець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год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пей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юл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отчак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огурсь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ур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6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,7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6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6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0,8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4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0,8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6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6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4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8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ськ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0,8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ч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8,5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5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ценко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8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0,8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ігл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0,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34:00Z</dcterms:created>
  <dc:creator>z</dc:creator>
  <dc:description/>
  <cp:keywords/>
  <dc:language>en-US</dc:language>
  <cp:lastModifiedBy>z</cp:lastModifiedBy>
  <dcterms:modified xsi:type="dcterms:W3CDTF">2024-04-20T09:39:00Z</dcterms:modified>
  <cp:revision>4</cp:revision>
  <dc:subject/>
  <dc:title>Всеукраїнські змагання з сучасних танців</dc:title>
</cp:coreProperties>
</file>