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32     33     34     35     36     37     38     39     40     41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Jazz-F32     1 1 2 1 1 3 1  5(5)   6(7)   7(10)  7(10)  7(10)  7(10)  7(10)  7(10)  7(10)  7(10)  7(10)  7(10)  7(10)  7(10)  7(10)  7(10)  7(10)  7(10)  7(10)  7(10)  7(10)  7(10)  7(10)  7(10)  7(10)  7(10)  7(10)  7(10)  7(10)  7(10)  7(10)  7(10)  7(10)  7(10)  7(10)  7(10)  7(10)  7(10)  7(10)  7(10)  7(10)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3     2 2 1 1 2 1 1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6     1 1 2 2 2 1 1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7     1 1 1 1 1 1 1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2    3 3 3 2 3 3 3  -      -      7(20)  -      -      -      -      -      -      -      -      -      -      -      -      -      -      -      -      -      -      -      -      -      -      -      -      -      -      -      -      -      -      -      -      -      -      -      -      -      -       4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35    3 2 2 3 3 2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 3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3    2 3 2 3 3 3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 3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52    3 2 3 3 2 2 2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 3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6    1 1 1 2 1 2 1  5(5)   7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99    3 3 3 2 2 1 3  -      -      7(17)  -      -      -      -      -      -      -      -      -      -      -      -      -      -      -      -      -      -      -      -      -      -      -      -      -      -      -      -      -      -      -      -      -      -      -      -      -      -       3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0    2 2 2 2 1 3 2  -      6(11)  -      -      -      -      -      -      -      -      -      -      -      -      -      -   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4    3 3 3 3 2 3 2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 3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06    1 2 1 2 1 3 3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 2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40    2 3 2 1 3 2 2  -      5(9)   7(15)  7(15)  7(15)  7(15)  7(15)  7(15)  7(15)  7(15)  7(15)  7(15)  7(15)  7(15)  7(15)  7(15)  7(15)  7(15)  7(15)  7(15)  7(15)  7(15)  7(15)  7(15)  7(15)  7(15)  7(15)  7(15)  7(15)  7(15)  7(15)  7(15)  7(15)  7(15)  7(15)  7(15)  7(15)  7(15)  7(15)  7(15)  7(15)   2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51    2 3 2 1 3 1 1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 2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52    2 2 1 3 3 2 3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 2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55    1 2 1 2 1 2 3  -      6(9)   7(12)  7(12)  7(12)  7(12)  7(12)  7(12)  7(12)  7(12)  7(12)  7(12)  7(12)  7(12)  7(12)  7(12)  7(12)  7(12)  7(12)  7(12)  7(12)  7(12)  7(12)  7(12)  7(12)  7(12)  7(12)  7(12)  7(12)  7(12)  7(12)  7(12)  7(12)  7(12)  7(12)  7(12)  7(12)  7(12)  7(12)  7(12)  7(12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2    3 3 3 1 2 1 2  -      4(6)   -      -      -      -      -      -      -      -      -      -      -      -      -      -    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66    1 1 1 2 3 2 2  -      6(9)   7(12)  7(12)  7(12)  7(12)  7(12)  7(12)  7(12)  7(12)  7(12)  7(12)  7(12)  7(12)  7(12)  7(12)  7(12)  7(12)  7(12)  7(12)  7(12)  7(12)  7(12)  7(12)  7(12)  7(12)  7(12)  7(12)  7(12)  7(12)  7(12)  7(12)  7(12)  7(12)  7(12)  7(12)  7(12)  7(12)  7(12)  7(12)  7(12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9    3 1 3 2 1 3 1  -      4(5)   -      -      -      -      -      -      -      -      -      -      -      -      -      -      -      -      -      -      -      -      -      -      -      -      -      -      -      -      -      -      -      -      -      -      -      -      -      -      -       2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85    3 1 1 1 2 2 1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 9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86    1 3 2 3 3 3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 36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7    2 2 1 3 2 3 1  -      5(8)   -      -      -      -      -      -      -      -      -      -      -      -      -      -      -      -      -      -      -    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06    2 2 3 2 2 3 3  -      4(8)   7(17)  7(17)  7(17)  7(17)  7(17)  7(17)  7(17)  7(17)  7(17)  7(17)  7(17)  7(17)  7(17)  7(17)  7(17)  7(17)  7(17)  7(17)  7(17)  7(17)  7(17)  7(17)  7(17)  7(17)  7(17)  7(17)  7(17)  7(17)  7(17)  7(17)  7(17)  7(17)  7(17)  7(17)  7(17)  7(17)  7(17)  7(17)  7(17)   3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9    2 3 2 2 2 3 2  -      5(10)  -      -      -      -      -      -      -      -      -      -      -      -      -      -      -      -      -      -      -      -      -      -      -      -      -      -      -      -      -      -      -      -      -      -      -      -      -      -      -       2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5    2 2 1 3 3 2 2  -      5(9)   7(15)  7(15)  7(15)  7(15)  7(15)  7(15)  7(15)  7(15)  7(15)  7(15)  7(15)  7(15)  7(15)  7(15)  7(15)  7(15)  7(15)  7(15)  7(15)  7(15)  7(15)  7(15)  7(15)  7(15)  7(15)  7(15)  7(15)  7(15)  7(15)  7(15)  7(15)  7(15)  7(15)  7(15)  7(15)  7(15)  7(15)  7(15)  7(15)   2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17    1 1 1 1 1 3 2  5(5)   6(7)   7(10)  7(10)  7(10)  7(10)  7(10)  7(10)  7(10)  7(10)  7(10)  7(10)  7(10)  7(10)  7(10)  7(10)  7(10)  7(10)  7(10)  7(10)  7(10)  7(10)  7(10)  7(10)  7(10)  7(10)  7(10)  7(10)  7(10)  7(10)  7(10)  7(10)  7(10)  7(10)  7(10)  7(10)  7(10)  7(10)  7(10)  7(10)  7(10)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18    1 1 2 1 1 3 1  5(5)   6(7)   7(10)  7(10)  7(10)  7(10)  7(10)  7(10)  7(10)  7(10)  7(10)  7(10)  7(10)  7(10)  7(10)  7(10)  7(10)  7(10)  7(10)  7(10)  7(10)  7(10)  7(10)  7(10)  7(10)  7(10)  7(10)  7(10)  7(10)  7(10)  7(10)  7(10)  7(10)  7(10)  7(10)  7(10)  7(10)  7(10)  7(10)  7(10)  7(10)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5    2 2 2 3 2 2 2  -      6(12)  -      -      -      -      -      -      -      -      -      -      -      -      -      -      -      -      -      -    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77    3 1 2 3 3 1 3  -      -      7(16)  -      -      -      -      -      -      -      -      -      -      -      -      -      -      -      -      -      -      -      -      -      -      -      -      -      -      -      -      -      -      -      -      -      -      -      -      -      -       3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80    2 2 3 1 1 1 3  -      5(7)   7(13)  7(13)  7(13)  7(13)  7(13)  7(13)  7(13)  7(13)  7(13)  7(13)  7(13)  7(13)  7(13)  7(13)  7(13)  7(13)  7(13)  7(13)  7(13)  7(13)  7(13)  7(13)  7(13)  7(13)  7(13)  7(13)  7(13)  7(13)  7(13)  7(13)  7(13)  7(13)  7(13)  7(13)  7(13)  7(13)  7(13)  7(13)  7(13)   2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93    3 3 2 3 3 2 2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 36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27    1 2 3 1 2 1 1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 9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35    3 1 1 2 1 1 2  4(4)   6(8)   7(11)  7(11)  7(11)  7(11)  7(11)  7(11)  7(11)  7(11)  7(11)  7(11)  7(11)  7(11)  7(11)  7(11)  7(11)  7(11)  7(11)  7(11)  7(11)  7(11)  7(11)  7(11)  7(11)  7(11)  7(11)  7(11)  7(11)  7(11)  7(11)  7(11)  7(11)  7(11)  7(11)  7(11)  7(11)  7(11)  7(11)  7(11)  7(11)   9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52    1 2 3 1 2 2 1  -      6(9)   7(12)  7(12)  7(12)  7(12)  7(12)  7(12)  7(12)  7(12)  7(12)  7(12)  7(12)  7(12)  7(12)  7(12)  7(12)  7(12)  7(12)  7(12)  7(12)  7(12)  7(12)  7(12)  7(12)  7(12)  7(12)  7(12)  7(12)  7(12)  7(12)  7(12)  7(12)  7(12)  7(12)  7(12)  7(12)  7(12)  7(12)  7(12)  7(12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65    2 1 1 3 1 1 3  4(4)   5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78    2 2 3 2 3 1 3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 2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98    2 3 3 3 2 2 3  -      -      7(18)  7(18)  7(18)  7(18)  7(18)  7(18)  7(18)  7(18)  7(18)  7(18)  7(18)  7(18)  7(18)  7(18)  7(18)  7(18)  7(18)  7(18)  7(18)  7(18)  7(18)  7(18)  7(18)  7(18)  7(18)  7(18)  7(18)  7(18)  7(18)  7(18)  7(18)  7(18)  7(18)  7(18)  7(18)  7(18)  7(18)  7(18)  7(18)   36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04    3 1 2 2 1 2 2  -      6(10)  -      -      -      -      -      -      -      -      -      -      -      -      -   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37    1 3 3 1 3 1 1  4(4)   4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47    1 1 1 1 1 1 1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5"/>
        <w:gridCol w:w="1767"/>
        <w:gridCol w:w="1622"/>
        <w:gridCol w:w="3351"/>
        <w:gridCol w:w="3784"/>
        <w:gridCol w:w="1188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лай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фер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круш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х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ободчик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зне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уер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туз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овськ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дук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ши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акум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рян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гай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к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дєє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1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гурськ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9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ковськ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с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5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бінець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9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ьк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4  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з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с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,66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9,5 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єє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orient="landscape" w:w="16838" w:h="11906"/>
      <w:pgMar w:left="561" w:right="561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0:26:00Z</dcterms:created>
  <dc:creator>z</dc:creator>
  <dc:description/>
  <cp:keywords/>
  <dc:language>en-US</dc:language>
  <cp:lastModifiedBy>z</cp:lastModifiedBy>
  <dcterms:modified xsi:type="dcterms:W3CDTF">2024-04-20T13:05:00Z</dcterms:modified>
  <cp:revision>4</cp:revision>
  <dc:subject/>
  <dc:title>Всеукраїнські змагання з сучасних танців</dc:title>
</cp:coreProperties>
</file>