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COMMUNITY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20-21 квіт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ячеслава Зайцева, 9 палац культури "Орбіта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FEEL THE VIBE dance studio Алексашина Дарья та Рижкова Оле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83 Lyrical dance Діти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урськ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Лисоконь Дар`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іщенко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идорцова Яна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Lyrica489    1 2 1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16    2 1 2 1 1  3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793"/>
        <w:gridCol w:w="1429"/>
        <w:gridCol w:w="921"/>
        <w:gridCol w:w="1429"/>
        <w:gridCol w:w="1935"/>
        <w:gridCol w:w="2314"/>
        <w:gridCol w:w="1045"/>
      </w:tblGrid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16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ошик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  <w:tc>
          <w:tcPr>
            <w:tcW w:w="1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9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ябошапко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"/>
        <w:gridCol w:w="878"/>
        <w:gridCol w:w="1582"/>
        <w:gridCol w:w="1020"/>
        <w:gridCol w:w="1582"/>
        <w:gridCol w:w="2142"/>
        <w:gridCol w:w="2563"/>
      </w:tblGrid>
      <w:tr>
        <w:trPr/>
        <w:tc>
          <w:tcPr>
            <w:tcW w:w="1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16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ошик</w:t>
            </w:r>
          </w:p>
        </w:tc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</w:tr>
      <w:tr>
        <w:trPr/>
        <w:tc>
          <w:tcPr>
            <w:tcW w:w="1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9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ябошапко</w:t>
            </w:r>
          </w:p>
        </w:tc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1T10:13:00Z</dcterms:created>
  <dc:creator>z</dc:creator>
  <dc:description/>
  <cp:keywords/>
  <dc:language>en-US</dc:language>
  <cp:lastModifiedBy>z</cp:lastModifiedBy>
  <dcterms:modified xsi:type="dcterms:W3CDTF">2024-04-21T10:13:00Z</dcterms:modified>
  <cp:revision>2</cp:revision>
  <dc:subject/>
  <dc:title>Всеукраїнські змагання з сучасних танців</dc:title>
</cp:coreProperties>
</file>