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1     8 7 2 4 3  -      -      -      3(9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6 2 4 5 4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5 1 6 7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2 6 5 6 5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2    4 4 3 2 8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3 3 7 3 1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7 8 8 8 7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1 5 1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301"/>
        <w:gridCol w:w="1429"/>
        <w:gridCol w:w="1428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581"/>
        <w:gridCol w:w="1581"/>
        <w:gridCol w:w="2142"/>
        <w:gridCol w:w="214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02:00Z</dcterms:created>
  <dc:creator>z</dc:creator>
  <dc:description/>
  <cp:keywords/>
  <dc:language>en-US</dc:language>
  <cp:lastModifiedBy>z</cp:lastModifiedBy>
  <dcterms:modified xsi:type="dcterms:W3CDTF">2024-04-21T11:02:00Z</dcterms:modified>
  <cp:revision>2</cp:revision>
  <dc:subject/>
  <dc:title>Всеукраїнські змагання з сучасних танців</dc:title>
</cp:coreProperties>
</file>