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0     4 1 2 3 2  -      3(5)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2 5 6 5 4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4 3 2 1  -      3(4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6 7 7 1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7 8 8 7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8 2 4 8 3  -      -      -      3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3 6 1 4 5  -      -      -      3(8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5 3 5 6 6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34:00Z</dcterms:created>
  <dc:creator>z</dc:creator>
  <dc:description/>
  <cp:keywords/>
  <dc:language>en-US</dc:language>
  <cp:lastModifiedBy>z</cp:lastModifiedBy>
  <dcterms:modified xsi:type="dcterms:W3CDTF">2024-04-21T09:34:00Z</dcterms:modified>
  <cp:revision>2</cp:revision>
  <dc:subject/>
  <dc:title>Всеукраїнські змагання з сучасних танців</dc:title>
</cp:coreProperties>
</file>