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30_1 Jazz-Funk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45     7 9 7 5 8 8 8  -      -      -      -      -      -      -      6(43)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     8 8 8 8 5 7 9  -      -      -      -      -      -      -      6(44)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1     2 5 3 7 3 4 4  -      -      -      5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4     1 3 4 3 6 1 3  -      -      5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0     3 2 6 2 4 2 1  -      4(7)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     4 4 2 1 1 3 2  -      4(6)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7     5 1 1 4 2 5 6  -      -      -      4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5    6 6 5 6 7 6 5  -      -      -      -      -      6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4    9 7 9 9 9 9 7  -      -      -      -      -      -      -      -      7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4"/>
        <w:gridCol w:w="1257"/>
        <w:gridCol w:w="1258"/>
        <w:gridCol w:w="1156"/>
        <w:gridCol w:w="2798"/>
        <w:gridCol w:w="2079"/>
        <w:gridCol w:w="849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с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ар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истяк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ё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б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ндр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dom Move Dance Studio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ищева Ангелі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брянска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вч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рюше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1366"/>
        <w:gridCol w:w="1366"/>
        <w:gridCol w:w="1253"/>
        <w:gridCol w:w="3037"/>
        <w:gridCol w:w="2257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4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с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1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ар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истяк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ё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б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нд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dom Move Dance Studio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ищева Ангелі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брянска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вч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4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рюше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4:05:00Z</dcterms:created>
  <dc:creator>z</dc:creator>
  <dc:description/>
  <cp:keywords/>
  <dc:language>en-US</dc:language>
  <cp:lastModifiedBy>z</cp:lastModifiedBy>
  <dcterms:modified xsi:type="dcterms:W3CDTF">2024-04-20T15:02:00Z</dcterms:modified>
  <cp:revision>4</cp:revision>
  <dc:subject/>
  <dc:title>Всеукраїнські змагання з сучасних танців</dc:title>
</cp:coreProperties>
</file>