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5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50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88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0 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63 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547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9 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04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60   3     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59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74 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426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469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03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348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58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0     6 4 4 7 7 2 5  -      -      -      -      4(15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4 1 6 2 6 5 6  -    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7 5 5 6 3 6 3  -      -      -      -      4(16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8    3 2 3 3 1 1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5 6 7 1 5 3 7  -    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1    1 7 1 5 4 4 1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7    2 3 2 4 2 7 4  -    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128"/>
        <w:gridCol w:w="908"/>
        <w:gridCol w:w="1238"/>
        <w:gridCol w:w="2559"/>
        <w:gridCol w:w="25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і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633"/>
        <w:gridCol w:w="1204"/>
        <w:gridCol w:w="1204"/>
        <w:gridCol w:w="2489"/>
        <w:gridCol w:w="280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опя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і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1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ни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с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6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елья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прикла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гі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00:00Z</dcterms:created>
  <dc:creator>z</dc:creator>
  <dc:description/>
  <cp:keywords/>
  <dc:language>en-US</dc:language>
  <cp:lastModifiedBy>z</cp:lastModifiedBy>
  <dcterms:modified xsi:type="dcterms:W3CDTF">2024-04-20T09:40:00Z</dcterms:modified>
  <cp:revision>4</cp:revision>
  <dc:subject/>
  <dc:title>Всеукраїнські змагання з сучасних танців</dc:title>
</cp:coreProperties>
</file>