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6    3 3 1 1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2 2 4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1 1 2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264"/>
        <w:gridCol w:w="2498"/>
        <w:gridCol w:w="1937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382"/>
        <w:gridCol w:w="1383"/>
        <w:gridCol w:w="2733"/>
        <w:gridCol w:w="2121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14:00Z</dcterms:created>
  <dc:creator>z</dc:creator>
  <dc:description/>
  <cp:keywords/>
  <dc:language>en-US</dc:language>
  <cp:lastModifiedBy>z</cp:lastModifiedBy>
  <dcterms:modified xsi:type="dcterms:W3CDTF">2024-04-21T07:14:00Z</dcterms:modified>
  <cp:revision>2</cp:revision>
  <dc:subject/>
  <dc:title>Всеукраїнські змагання з сучасних танців</dc:title>
</cp:coreProperties>
</file>