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3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8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46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62 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5   83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3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54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341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356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399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433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472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1  517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8 246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8 267   5     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8 406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8 413   5     .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8 428   5     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8 441   5     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8 508   5     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9 37    4     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9 387   4     .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9 239   4     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9 407   4     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9 254   4     X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9 264   4     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9 496   4     .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9 244   4     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9 233   4     X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9 545   4     .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9 50    4     .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2 84    3     X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2 416   3     X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-32 263   3     .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3-37 462   2     .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3-37 31    2     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3-37 38    2     .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3-37 396   2     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3-37 436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8-39 282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8-39 227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6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51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62    6     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6   83 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230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549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2  267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2  341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2  356   5     X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2  399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2  508   5     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2  37 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6 406   4     .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6 407   4     X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6 413   4     .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6 441   4     X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244   3     X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472   3     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496   3     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428   2     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433 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254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264   2     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246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387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545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7 50 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29 233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29 239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5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83 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99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46    5     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30   5     .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6   267   5     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62    4     .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341   3     X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413   3     .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517   3     X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549   3     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37    2     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508   2     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406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407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    441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6     4 7 6 4 3 4 4  -      -      -      5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5 5 2 7 4 7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2 3 1 2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6 6 4 6 7 3 7  -      -      -      -      -      5(25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7    7 1 7 3 6 5 6  -      -      -      -      -      5(21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6    1 2 3 5 2 2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9    3 4 5 1 5 6 3  -      -      -      4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152"/>
        <w:gridCol w:w="1264"/>
        <w:gridCol w:w="1263"/>
        <w:gridCol w:w="2498"/>
        <w:gridCol w:w="2162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инец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666"/>
        <w:gridCol w:w="1337"/>
        <w:gridCol w:w="1229"/>
        <w:gridCol w:w="2539"/>
        <w:gridCol w:w="2540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инец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ц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ен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алат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нь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2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-2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-3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-3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ыр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-3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ли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-3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-3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ю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-3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-3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ий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-3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-3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містр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-3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15:00Z</dcterms:created>
  <dc:creator>z</dc:creator>
  <dc:description/>
  <cp:keywords/>
  <dc:language>en-US</dc:language>
  <cp:lastModifiedBy>z</cp:lastModifiedBy>
  <dcterms:modified xsi:type="dcterms:W3CDTF">2024-04-20T15:00:00Z</dcterms:modified>
  <cp:revision>4</cp:revision>
  <dc:subject/>
  <dc:title>Всеукраїнські змагання з сучасних танців</dc:title>
</cp:coreProperties>
</file>