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7 Hous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5     2 2 2 3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4 5 3 5 4  -      -      -      3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5 4 4 4 3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3 3 5 1 5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6    1 1 1 2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291"/>
        <w:gridCol w:w="1175"/>
        <w:gridCol w:w="1290"/>
        <w:gridCol w:w="2552"/>
        <w:gridCol w:w="1978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грет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1290"/>
        <w:gridCol w:w="1415"/>
        <w:gridCol w:w="2798"/>
        <w:gridCol w:w="2168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грет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04:00Z</dcterms:created>
  <dc:creator>z</dc:creator>
  <dc:description/>
  <cp:keywords/>
  <dc:language>en-US</dc:language>
  <cp:lastModifiedBy>z</cp:lastModifiedBy>
  <dcterms:modified xsi:type="dcterms:W3CDTF">2024-04-21T08:04:00Z</dcterms:modified>
  <cp:revision>2</cp:revision>
  <dc:subject/>
  <dc:title>Всеукраїнські змагання з сучасних танців</dc:title>
</cp:coreProperties>
</file>