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1     1 2 1 3 1  3(3)   4(5)   5(8)   5(8)   5(8)   5(8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3 1 1 1 2  3(3)   4(5)   5(8)   5(8)   5(8)   5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3 2 1 2  -      4(6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2 3 2 3  -      -      5(13)  5(13)  5(13)  5(13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2 3 3 2 3  -      -      5(13)  5(13)  5(13)  5(13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5    2 1 2 3 1  -      4(6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1"/>
        <w:gridCol w:w="1256"/>
        <w:gridCol w:w="1379"/>
        <w:gridCol w:w="1868"/>
        <w:gridCol w:w="211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51:00Z</dcterms:created>
  <dc:creator>z</dc:creator>
  <dc:description/>
  <cp:keywords/>
  <dc:language>en-US</dc:language>
  <cp:lastModifiedBy>z</cp:lastModifiedBy>
  <dcterms:modified xsi:type="dcterms:W3CDTF">2024-04-21T06:51:00Z</dcterms:modified>
  <cp:revision>2</cp:revision>
  <dc:subject/>
  <dc:title>Всеукраїнські змагання з сучасних танців</dc:title>
</cp:coreProperties>
</file>