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9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45     7 7 5 8 6  -      -      -      -      -      -      4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     3 2 4 6 4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4     2 9 8 3 5  -      -      -      -      3(10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5 6 1 2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7     4 4 3 4 3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1 5 7 5 9  -      -      -      -      3(11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9    8 3 9 9 7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6 1 2 1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0    9 8 6 7 8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257"/>
        <w:gridCol w:w="1258"/>
        <w:gridCol w:w="1156"/>
        <w:gridCol w:w="2798"/>
        <w:gridCol w:w="207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6"/>
        <w:gridCol w:w="1253"/>
        <w:gridCol w:w="3037"/>
        <w:gridCol w:w="225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27:00Z</dcterms:created>
  <dc:creator>z</dc:creator>
  <dc:description/>
  <cp:keywords/>
  <dc:language>en-US</dc:language>
  <cp:lastModifiedBy>z</cp:lastModifiedBy>
  <dcterms:modified xsi:type="dcterms:W3CDTF">2024-04-21T15:27:00Z</dcterms:modified>
  <cp:revision>4</cp:revision>
  <dc:subject/>
  <dc:title>Всеукраїнські змагання з сучасних танців</dc:title>
</cp:coreProperties>
</file>