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59     1 1 1 8 7 6 2  -      4(5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5 2 2 5 5 4 1  -      -      -      4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2 4 3 2 1 2 3  -      4(7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7 7 7 6 6 8 6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0    8 8 6 4 8 7 5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3    3 5 4 3 3 1 4  -      -   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6    6 3 8 7 2 5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3    4 6 5 1 4 3 8  -      -      -      4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1113"/>
        <w:gridCol w:w="2697"/>
        <w:gridCol w:w="2597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098"/>
        <w:gridCol w:w="1204"/>
        <w:gridCol w:w="2917"/>
        <w:gridCol w:w="280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38:00Z</dcterms:created>
  <dc:creator>z</dc:creator>
  <dc:description/>
  <cp:keywords/>
  <dc:language>en-US</dc:language>
  <cp:lastModifiedBy>z</cp:lastModifiedBy>
  <dcterms:modified xsi:type="dcterms:W3CDTF">2024-04-20T09:41:00Z</dcterms:modified>
  <cp:revision>4</cp:revision>
  <dc:subject/>
  <dc:title>Всеукраїнські змагання з сучасних танців</dc:title>
</cp:coreProperties>
</file>