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77 Dancehall Юніори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anceh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52 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47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53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55 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342   3     .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8   349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363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378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340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357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36 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230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32 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anceh52     5 8 3 3 4  -      -      -      3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     7 7 2 5 2  -      -      -      -      3(9)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2    8 6 6 8 6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7    4 5 4 1 3  -      -    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9    1 4 8 7 7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3    2 2 1 2 1  -    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3    6 1 5 4 8  -      -      -      -      3(10)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8    3 3 7 6 5  -      -      -      -      3(11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291"/>
        <w:gridCol w:w="1290"/>
        <w:gridCol w:w="1290"/>
        <w:gridCol w:w="2209"/>
        <w:gridCol w:w="2208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шк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вошей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ча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п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пилат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че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ц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367"/>
        <w:gridCol w:w="1368"/>
        <w:gridCol w:w="1367"/>
        <w:gridCol w:w="2703"/>
        <w:gridCol w:w="2339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шк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вошей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ча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п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пилат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че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цен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і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бух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щи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ревян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авд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aygree dance studio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ова Алі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глай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3:33:00Z</dcterms:created>
  <dc:creator>z</dc:creator>
  <dc:description/>
  <cp:keywords/>
  <dc:language>en-US</dc:language>
  <cp:lastModifiedBy>z</cp:lastModifiedBy>
  <dcterms:modified xsi:type="dcterms:W3CDTF">2024-04-21T15:25:00Z</dcterms:modified>
  <cp:revision>4</cp:revision>
  <dc:subject/>
  <dc:title>Всеукраїнські змагання з сучасних танців</dc:title>
</cp:coreProperties>
</file>