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3 Jazz-Funk Одна вікова категорія Соло Абсолютна Першість Communіty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56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81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     35 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85 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228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80   3     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87   3     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29   3     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30   3     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455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7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280   4     XX..X.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7-9   487   2     ..XX..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7-9   429   1     .....X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7-9   430   0     ...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5     2 5 5 6 4 3 3  -      -      -      4(12)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     1 3 1 2 2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3 6 6 3 1 5 5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8    4 2 4 5 6 4 6  -      -      -      4(14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0    5 1 2 1 5 2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1    6 4 3 4 3 6 4  -      -      -      5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175"/>
        <w:gridCol w:w="1290"/>
        <w:gridCol w:w="2552"/>
        <w:gridCol w:w="1978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 Бейд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 Кір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 Алі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366"/>
        <w:gridCol w:w="1253"/>
        <w:gridCol w:w="3037"/>
        <w:gridCol w:w="225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ьян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 Бейд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рович Кір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и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сти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 А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к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тешил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еб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жел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dom Move Danc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ищева Анге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5:04:00Z</dcterms:created>
  <dc:creator>z</dc:creator>
  <dc:description/>
  <cp:keywords/>
  <dc:language>en-US</dc:language>
  <cp:lastModifiedBy>z</cp:lastModifiedBy>
  <dcterms:modified xsi:type="dcterms:W3CDTF">2024-04-20T15:31:00Z</dcterms:modified>
  <cp:revision>4</cp:revision>
  <dc:subject/>
  <dc:title>Всеукраїнські змагання з сучасних танців</dc:title>
</cp:coreProperties>
</file>