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8 Lyrical danc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18    1 2 1 1 3  3   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4    2 1 2 2 1  -      5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3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7    2 3 3 3 1  -      -      5(12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9    3 3 3 3 2  -      -      5(14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1    1 1 1 1 2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4    3 2 2 2 3  -      3      -      -      -      -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377"/>
        <w:gridCol w:w="1040"/>
        <w:gridCol w:w="1263"/>
        <w:gridCol w:w="1713"/>
        <w:gridCol w:w="2949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л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урніци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ігл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єєв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9:54:00Z</dcterms:created>
  <dc:creator>z</dc:creator>
  <dc:description/>
  <cp:keywords/>
  <dc:language>en-US</dc:language>
  <cp:lastModifiedBy>z</cp:lastModifiedBy>
  <dcterms:modified xsi:type="dcterms:W3CDTF">2024-04-21T09:54:00Z</dcterms:modified>
  <cp:revision>2</cp:revision>
  <dc:subject/>
  <dc:title>Всеукраїнські змагання з сучасних танців</dc:title>
</cp:coreProperties>
</file>