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6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K-POP 298    1 2 2 1 2 3 3  -   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2 3 4 4 1 2 2  -      4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4 4 3 3 4 4 1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3 1 1 2 3 1 4  -      4(5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364"/>
        <w:gridCol w:w="1849"/>
        <w:gridCol w:w="2211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мч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гач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1504"/>
        <w:gridCol w:w="1504"/>
        <w:gridCol w:w="2036"/>
        <w:gridCol w:w="2436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мч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га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6:27:00Z</dcterms:created>
  <dc:creator>z</dc:creator>
  <dc:description/>
  <cp:keywords/>
  <dc:language>en-US</dc:language>
  <cp:lastModifiedBy>z</cp:lastModifiedBy>
  <dcterms:modified xsi:type="dcterms:W3CDTF">2024-04-20T16:39:00Z</dcterms:modified>
  <cp:revision>4</cp:revision>
  <dc:subject/>
  <dc:title>Всеукраїнські змагання з сучасних танців</dc:title>
</cp:coreProperties>
</file>