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80 Dancehall Ювенали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anceh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59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63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8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1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30 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9   177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74 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218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360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4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12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516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50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30     5 8 5 4 1  -    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     6 2 4 5 3  -    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3     1 4 2 2 6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     3 7 6 6 5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7 6 7 3 7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8 1 1 1 2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3    2 5 3 7 8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8    4 9 8 8 9  -    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0    9 3 9 9 4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271"/>
        <w:gridCol w:w="1167"/>
        <w:gridCol w:w="1166"/>
        <w:gridCol w:w="2827"/>
        <w:gridCol w:w="2099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е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иб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dom Mov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ищева Анге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мус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666"/>
        <w:gridCol w:w="1229"/>
        <w:gridCol w:w="1229"/>
        <w:gridCol w:w="2975"/>
        <w:gridCol w:w="221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е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иб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dom Move Dance Studio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ищева Ангел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мус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тає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лодна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42:00Z</dcterms:created>
  <dc:creator>z</dc:creator>
  <dc:description/>
  <cp:keywords/>
  <dc:language>en-US</dc:language>
  <cp:lastModifiedBy>z</cp:lastModifiedBy>
  <dcterms:modified xsi:type="dcterms:W3CDTF">2024-04-21T15:25:00Z</dcterms:modified>
  <cp:revision>4</cp:revision>
  <dc:subject/>
  <dc:title>Всеукраїнські змагання з сучасних танців</dc:title>
</cp:coreProperties>
</file>