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_2л ВТК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54    1 2 1 1 1 1 2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3 1 2 3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3 3 2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290"/>
        <w:gridCol w:w="2209"/>
        <w:gridCol w:w="2208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1414"/>
        <w:gridCol w:w="2421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45:00Z</dcterms:created>
  <dc:creator>z</dc:creator>
  <dc:description/>
  <cp:keywords/>
  <dc:language>en-US</dc:language>
  <cp:lastModifiedBy>z</cp:lastModifiedBy>
  <dcterms:modified xsi:type="dcterms:W3CDTF">2024-04-20T16:45:00Z</dcterms:modified>
  <cp:revision>2</cp:revision>
  <dc:subject/>
  <dc:title>Всеукраїнські змагання з сучасних танців</dc:title>
</cp:coreProperties>
</file>