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0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5     2 4 2 1 2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3 5 4 3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2 1 2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5 3 5 4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4 1 3 5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251"/>
        <w:gridCol w:w="1251"/>
        <w:gridCol w:w="247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368"/>
        <w:gridCol w:w="1367"/>
        <w:gridCol w:w="2703"/>
        <w:gridCol w:w="2339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32:00Z</dcterms:created>
  <dc:creator>z</dc:creator>
  <dc:description/>
  <cp:keywords/>
  <dc:language>en-US</dc:language>
  <cp:lastModifiedBy>z</cp:lastModifiedBy>
  <dcterms:modified xsi:type="dcterms:W3CDTF">2024-04-21T15:27:00Z</dcterms:modified>
  <cp:revision>4</cp:revision>
  <dc:subject/>
  <dc:title>Всеукраїнські змагання з сучасних танців</dc:title>
</cp:coreProperties>
</file>