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3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175    3 2 4 5 4 2 3  -      -      4(10)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2 4 2 4 3 3 4  -      -      4(10)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4    1 5 3 3 5 4 1  -      -      4(8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4 1 5 2 2 1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1    5 3 1 1 1 5 5  -      -      4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ськ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380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ёрна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д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сь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6:52:00Z</dcterms:created>
  <dc:creator>z</dc:creator>
  <dc:description/>
  <cp:keywords/>
  <dc:language>en-US</dc:language>
  <cp:lastModifiedBy>z</cp:lastModifiedBy>
  <dcterms:modified xsi:type="dcterms:W3CDTF">2024-04-20T16:52:00Z</dcterms:modified>
  <cp:revision>2</cp:revision>
  <dc:subject/>
  <dc:title>Всеукраїнські змагання з сучасних танців</dc:title>
</cp:coreProperties>
</file>