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6 Hip-Hop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Анікє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8     1 1 1 1 3  4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6 6 4 2 1  -    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3    2 2 2 6 2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1    7 5 3 3 7  -      -      -      -      3(11)  3(11)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3    8 4 5 7 5  -      -      -      -      3(14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4    3 3 7 5 8  -      -      -      -      3(11)  3(11)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6    4 7 6 8 4  -      -      -      -      -      3(14)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1    5 8 8 4 6  -      -      -      -      -      3(15)  -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553"/>
        <w:gridCol w:w="1317"/>
        <w:gridCol w:w="1318"/>
        <w:gridCol w:w="1788"/>
        <w:gridCol w:w="2257"/>
        <w:gridCol w:w="969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б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рунов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л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енко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борщиков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5"/>
        <w:gridCol w:w="1707"/>
        <w:gridCol w:w="1449"/>
        <w:gridCol w:w="1450"/>
        <w:gridCol w:w="1963"/>
        <w:gridCol w:w="247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цов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ба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рунова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л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енко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борщикова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11:00Z</dcterms:created>
  <dc:creator>z</dc:creator>
  <dc:description/>
  <cp:keywords/>
  <dc:language>en-US</dc:language>
  <cp:lastModifiedBy>z</cp:lastModifiedBy>
  <dcterms:modified xsi:type="dcterms:W3CDTF">2024-04-21T07:11:00Z</dcterms:modified>
  <cp:revision>2</cp:revision>
  <dc:subject/>
  <dc:title>Всеукраїнські змагання з сучасних танців</dc:title>
</cp:coreProperties>
</file>