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 Hip-H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Hip-H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42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189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2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37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38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0  196   4     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10  213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0  294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0  191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0  195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293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212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301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296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373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7 190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7 290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Hip-H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9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1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196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42 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212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294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376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93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91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89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301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221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383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2     6 1 6 3 3  -      -      3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5 7 5 5 1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3 6 3 7 4  -      -      -      3(10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7 2 2 1 2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2 4 1 6 5  -      -      -      3(7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4 3 4 2 6  -    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6    1 5 7 4 7  -      -      -      -      3      -    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653"/>
        <w:gridCol w:w="1305"/>
        <w:gridCol w:w="1305"/>
        <w:gridCol w:w="1768"/>
        <w:gridCol w:w="2233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п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р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815"/>
        <w:gridCol w:w="1432"/>
        <w:gridCol w:w="1432"/>
        <w:gridCol w:w="1941"/>
        <w:gridCol w:w="2447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п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р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рун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о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рщик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52:00Z</dcterms:created>
  <dc:creator>z</dc:creator>
  <dc:description/>
  <cp:keywords/>
  <dc:language>en-US</dc:language>
  <cp:lastModifiedBy>z</cp:lastModifiedBy>
  <dcterms:modified xsi:type="dcterms:W3CDTF">2024-04-21T06:52:00Z</dcterms:modified>
  <cp:revision>2</cp:revision>
  <dc:subject/>
  <dc:title>Всеукраїнські змагання з сучасних танців</dc:title>
</cp:coreProperties>
</file>