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_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31     32     33     34     35     36     37     38     39     40     41     42     43     44     45     46     47     48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 xml:space="preserve">Jazz-F33     2 2 1 3 3 1 2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6     1 2 2 3 2 2 1  -      6(10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5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9     1 1 1 2 2 2 1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9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0     1 1 1 1 1 1 1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 1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5     2 1 1 2 2 2 1  -      7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7     2 2 2 1 1 1 1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9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71     3 3 3 1 3 1 2  -      -      7(16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3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76     3 1 2 2 2 1 3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77     1 1 1 1 1 1 1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 1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0    3 3 3 3 3 3 2  -      -      7(20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4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02    3 2 3 2 2 3 3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05    2 3 3 3 2 2 2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1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06    3 2 3 2 3 3 3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44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06    3 2 2 3 2 2 3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1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25    3 3 3 2 2 2 2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1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29    3 2 1 1 1 3 1  4(4)   5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40    2 2 1 3 3 2 3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2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41    3 3 3 1 3 2 3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49    3 1 2 3 2 1 1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9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51    3 3 2 3 3 2 3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44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52    2 2 3 2 3 2 3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1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55    2 2 3 1 1 2 2  -      6(10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5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62    1 1 1 2 1 1 2  5(5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 6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65    1 2 2 1 1 3 3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9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12    2 3 1 2 1 3 1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9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54    2 2 1 2 3 3 2  -      5(9)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2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77    1 1 2 1 1 2 3  4(4)   6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80    1 1 3 2 2 3 3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84    1 1 1 1 1 3 2  5(5)   6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86    1 3 2 3 3 2 1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89    3 2 3 2 3 3 3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44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94    1 3 3 3 2 2 2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2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95    1 3 2 2 2 1 2  -      6(10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5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96    1 1 2 1 1 1 1  6(6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14    2 3 3 3 2 3 2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7(18)   41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31    3 3 1 3 2 3 2  -      -   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46    3 3 1 3 3 1 3  -      -   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54    1 1 2 1 1 1 1  6(6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65    2 2 1 2 1 3 2  -      6(10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5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66    2 2 3 1 3 1 1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9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75    3 3 2 3 1 2 3  -      -   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78    2 1 1 3 2 1 3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7(13)   19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94    3 3 3 2 3 3 2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44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10    1 3 2 2 3 3 3  -      -   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7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37    2 1 2 1 3 2 1  -      6(9)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44    2 2 3 3 2 3 2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1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47    1 1 1 1 1 1 1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 1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50    2 1 2 1 1 1 1  5(5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 6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1"/>
        <w:gridCol w:w="1927"/>
        <w:gridCol w:w="1782"/>
        <w:gridCol w:w="1638"/>
        <w:gridCol w:w="3382"/>
        <w:gridCol w:w="3819"/>
        <w:gridCol w:w="1201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ух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шин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хн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уер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і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ун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кштеє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евич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,8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,8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йд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,8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овськ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8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ьк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,8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ім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8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8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ілевськ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,5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,5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алес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8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ядко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8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1,8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6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нко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8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,66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нак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,7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,66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дук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,7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учін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,7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че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,66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ягінце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,7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,7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ич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,7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,75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єткова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,7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orient="landscape" w:w="16838" w:h="11906"/>
      <w:pgMar w:left="561" w:right="561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0:37:00Z</dcterms:created>
  <dc:creator>z</dc:creator>
  <dc:description/>
  <cp:keywords/>
  <dc:language>en-US</dc:language>
  <cp:lastModifiedBy>z</cp:lastModifiedBy>
  <dcterms:modified xsi:type="dcterms:W3CDTF">2024-04-20T13:07:00Z</dcterms:modified>
  <cp:revision>4</cp:revision>
  <dc:subject/>
  <dc:title>Всеукраїнські змагання з сучасних танців</dc:title>
</cp:coreProperties>
</file>