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2 Dancehall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4     2 4 2 2 5  -      3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4 2 5 4 3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6 5 7 7 6  -      -      -      -      -      3(17)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5 3 3 6 4  -      -      -      3(10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3 6 8 5 8  -      -      -      -      -      3(14)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7 8 6 8 7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1    8 7 4 3 2  -      -      -      3(9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167"/>
        <w:gridCol w:w="1271"/>
        <w:gridCol w:w="1166"/>
        <w:gridCol w:w="2827"/>
        <w:gridCol w:w="2099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асей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269"/>
        <w:gridCol w:w="1380"/>
        <w:gridCol w:w="1269"/>
        <w:gridCol w:w="3067"/>
        <w:gridCol w:w="2279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асей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3:49:00Z</dcterms:created>
  <dc:creator>z</dc:creator>
  <dc:description/>
  <cp:keywords/>
  <dc:language>en-US</dc:language>
  <cp:lastModifiedBy>z</cp:lastModifiedBy>
  <dcterms:modified xsi:type="dcterms:W3CDTF">2024-04-21T15:26:00Z</dcterms:modified>
  <cp:revision>4</cp:revision>
  <dc:subject/>
  <dc:title>Всеукраїнські змагання з сучасних танців</dc:title>
</cp:coreProperties>
</file>