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6 Dancehall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anceh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63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8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1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30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365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79 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74 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91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48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76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218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332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212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360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82 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168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anceh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     91    3     X.XX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-10  348   1     ....X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9-10  376   1     .X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30     7 8 6 2 1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2 4 4 5 5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5 7 5 4 7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8 5 7 8 6  -      -      -      -      -      -      3(18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1 2 3 6 2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4 1 1 1 4  3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3 3 2 3 3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6 6 8 7 8  -      -      -      -      -      -      3(19)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6"/>
        <w:gridCol w:w="1085"/>
        <w:gridCol w:w="1318"/>
        <w:gridCol w:w="2257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им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иб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ец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крип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ожье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ь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</w:t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853"/>
        <w:gridCol w:w="1367"/>
        <w:gridCol w:w="1368"/>
        <w:gridCol w:w="2338"/>
        <w:gridCol w:w="22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е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ь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пполіт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тає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ей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31:00Z</dcterms:created>
  <dc:creator>z</dc:creator>
  <dc:description/>
  <cp:keywords/>
  <dc:language>en-US</dc:language>
  <cp:lastModifiedBy>z</cp:lastModifiedBy>
  <dcterms:modified xsi:type="dcterms:W3CDTF">2024-04-21T14:32:00Z</dcterms:modified>
  <cp:revision>4</cp:revision>
  <dc:subject/>
  <dc:title>Всеукраїнські змагання з сучасних танців</dc:title>
</cp:coreProperties>
</file>