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6 Jazz-Funk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Яковлєва Оля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валь Влад( 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бан Оле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119    2 2 1 2 2 1 2  -      7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0    1 2 3 2 2 3 3  -      4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0    2 1 2 1 1 2 1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9    1 1 1 1 1 2 1  6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5    3 3 3 3 3 1 2  -      -      7(18)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3    3 3 2 3 3 3 3  -      -      7(20)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681"/>
        <w:gridCol w:w="1335"/>
        <w:gridCol w:w="1336"/>
        <w:gridCol w:w="1225"/>
        <w:gridCol w:w="1661"/>
        <w:gridCol w:w="2859"/>
        <w:gridCol w:w="900"/>
      </w:tblGrid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0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тюшев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9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ай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юховецька Алі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шко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прин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5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нченко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3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вкуненко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07:15:00Z</dcterms:created>
  <dc:creator>z</dc:creator>
  <dc:description/>
  <cp:keywords/>
  <dc:language>en-US</dc:language>
  <cp:lastModifiedBy>z</cp:lastModifiedBy>
  <dcterms:modified xsi:type="dcterms:W3CDTF">2024-04-20T09:38:00Z</dcterms:modified>
  <cp:revision>4</cp:revision>
  <dc:subject/>
  <dc:title>Всеукраїнські змагання з сучасних танців</dc:title>
</cp:coreProperties>
</file>