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COMMUNITY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20-21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ячеслава Зайцева, 9 палац культури "Орбіта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FEEL THE VIBE dance studio Алексашина Дарья та Рижкова Оле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5 Jazz-Funk Синхронний танець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Яковлєва Оля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рюховецька Алі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рсь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оваль Влад( 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цова Яна( 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7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6"/>
        <w:gridCol w:w="1693"/>
        <w:gridCol w:w="865"/>
        <w:gridCol w:w="1555"/>
        <w:gridCol w:w="1693"/>
        <w:gridCol w:w="1969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967"/>
        <w:gridCol w:w="1894"/>
        <w:gridCol w:w="966"/>
        <w:gridCol w:w="1740"/>
        <w:gridCol w:w="1894"/>
        <w:gridCol w:w="2203"/>
      </w:tblGrid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zi Team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4:44:00Z</dcterms:created>
  <dc:creator>z</dc:creator>
  <dc:description/>
  <cp:keywords/>
  <dc:language>en-US</dc:language>
  <cp:lastModifiedBy>z</cp:lastModifiedBy>
  <dcterms:modified xsi:type="dcterms:W3CDTF">2024-04-20T14:44:00Z</dcterms:modified>
  <cp:revision>2</cp:revision>
  <dc:subject/>
  <dc:title>Всеукраїнські змагання з сучасних танців</dc:title>
</cp:coreProperties>
</file>