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8 Dancehall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7     8 6 3 7 6  -      -      -      -      -      3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6 7 4 6 4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5 3 2 2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7 8 7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4 5 8 5 7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3 4 5 4 5  -      -      -      3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2 2 6 3 1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1 1 1 1 2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3"/>
        <w:gridCol w:w="1226"/>
        <w:gridCol w:w="1225"/>
        <w:gridCol w:w="2423"/>
        <w:gridCol w:w="2097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575"/>
        <w:gridCol w:w="1337"/>
        <w:gridCol w:w="1337"/>
        <w:gridCol w:w="2642"/>
        <w:gridCol w:w="2287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хров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35:00Z</dcterms:created>
  <dc:creator>z</dc:creator>
  <dc:description/>
  <cp:keywords/>
  <dc:language>en-US</dc:language>
  <cp:lastModifiedBy>z</cp:lastModifiedBy>
  <dcterms:modified xsi:type="dcterms:W3CDTF">2024-04-21T15:25:00Z</dcterms:modified>
  <cp:revision>4</cp:revision>
  <dc:subject/>
  <dc:title>Всеукраїнські змагання з сучасних танців</dc:title>
</cp:coreProperties>
</file>