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2_1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5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2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303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378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443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444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54    5     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63   5     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02   5     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43   4     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482   4     .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547   4     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375   3     X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350   3     X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52    3     .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424   3     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138   3     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454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480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42  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117   1     ...X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1-24 381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505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279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6 453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6 14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5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7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363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303   4     X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423   4     X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54    3     .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402   3     .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547   3     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343   2     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444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482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443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54     5 6 7 8 7 3 3  -      -      -      -      -      4(17)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3    4 5 3 4 5 4 8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2 3 2 2 6 7 4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3    1 2 1 6 8 8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8    3 1 4 1 1 1 5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2    7 7 6 7 4 2 1  -      -      -      -      -      4(13)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3    8 4 8 3 3 5 6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7    6 8 5 5 2 6 7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387"/>
        <w:gridCol w:w="1075"/>
        <w:gridCol w:w="1177"/>
        <w:gridCol w:w="2434"/>
        <w:gridCol w:w="2433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илат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пи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ки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лет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ела Анна Андрії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ч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лі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ар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ьч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нкевич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ец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493"/>
        <w:gridCol w:w="1269"/>
        <w:gridCol w:w="1268"/>
        <w:gridCol w:w="2619"/>
        <w:gridCol w:w="2615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ила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п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к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ле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ч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л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арі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ьч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нкевич Діа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ец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галич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маз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он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ад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йч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оше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п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соч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lizi Team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єва Ал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юше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им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и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щи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юховецька Ал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ка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STYL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ана Туманов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 Бейд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нга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-2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от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-2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йнег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ри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lizi Team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є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4:02:00Z</dcterms:created>
  <dc:creator>z</dc:creator>
  <dc:description/>
  <cp:keywords/>
  <dc:language>en-US</dc:language>
  <cp:lastModifiedBy>z</cp:lastModifiedBy>
  <dcterms:modified xsi:type="dcterms:W3CDTF">2024-04-20T14:59:00Z</dcterms:modified>
  <cp:revision>4</cp:revision>
  <dc:subject/>
  <dc:title>Всеукраїнські змагання з сучасних танців</dc:title>
</cp:coreProperties>
</file>