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6     3 4 1 3 2 3 2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3 4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2 1 2 4 3 2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1    5 5 5 2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0    4 2 3 5 4 5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912"/>
        <w:gridCol w:w="2015"/>
        <w:gridCol w:w="1177"/>
        <w:gridCol w:w="1596"/>
        <w:gridCol w:w="1806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 Валері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 Є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 Віолет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уліна Дар`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`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 Дар`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й 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077"/>
        <w:gridCol w:w="2192"/>
        <w:gridCol w:w="1282"/>
        <w:gridCol w:w="1736"/>
        <w:gridCol w:w="1961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 Полин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 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 Валері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 Є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 Віоле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уліна Дар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 Полін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 Дар`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 Дар`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й Катери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16:00Z</dcterms:created>
  <dc:creator>z</dc:creator>
  <dc:description/>
  <cp:keywords/>
  <dc:language>en-US</dc:language>
  <cp:lastModifiedBy>z</cp:lastModifiedBy>
  <dcterms:modified xsi:type="dcterms:W3CDTF">2024-04-20T15:16:00Z</dcterms:modified>
  <cp:revision>2</cp:revision>
  <dc:subject/>
  <dc:title>Всеукраїнські змагання з сучасних танців</dc:title>
</cp:coreProperties>
</file>