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3     1 2 3 3 2  -      3(5)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3 1 1 1  4(4)   4(4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1 1 3 1 1  4(4)   4(4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3 1 2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3 2 2 2 3  -      3(6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2 1 1 1 1  4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3 1 2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140"/>
        <w:gridCol w:w="1251"/>
        <w:gridCol w:w="2472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27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