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4_2л Street dance sh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4     1 2 2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3 4 4 4 4 3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2 1 1 2 2 2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4 3 3 3 3 4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957"/>
        <w:gridCol w:w="1305"/>
        <w:gridCol w:w="2581"/>
        <w:gridCol w:w="2000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всь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ченко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1051"/>
        <w:gridCol w:w="1432"/>
        <w:gridCol w:w="2830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вськ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ч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7:18:00Z</dcterms:created>
  <dc:creator>z</dc:creator>
  <dc:description/>
  <cp:keywords/>
  <dc:language>en-US</dc:language>
  <cp:lastModifiedBy>z</cp:lastModifiedBy>
  <dcterms:modified xsi:type="dcterms:W3CDTF">2024-04-20T17:18:00Z</dcterms:modified>
  <cp:revision>2</cp:revision>
  <dc:subject/>
  <dc:title>Всеукраїнські змагання з сучасних танців</dc:title>
</cp:coreProperties>
</file>