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2 Disco-Slow Одна вікова категорія Соло Абсолютна Першість Communіty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Disco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35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392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445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484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488   3     X.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6-7   459   2     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403   2     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398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487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411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515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5     2 3 2 3 1  -      3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2    1 7 5 5 6  -    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3    5 6 7 6 7  -      -      -      -      -      3(17)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5    3 1 3 1 3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9    7 4 6 7 5  -      -      -      -      -      3(15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4    6 2 1 2 2  -    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8    4 5 4 4 4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75"/>
        <w:gridCol w:w="1642"/>
        <w:gridCol w:w="1271"/>
        <w:gridCol w:w="1396"/>
        <w:gridCol w:w="1890"/>
        <w:gridCol w:w="1890"/>
        <w:gridCol w:w="1023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ецьк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шк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1729"/>
        <w:gridCol w:w="1466"/>
        <w:gridCol w:w="1467"/>
        <w:gridCol w:w="1987"/>
        <w:gridCol w:w="2378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ецьк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шков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овськ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1:56:00Z</dcterms:created>
  <dc:creator>z</dc:creator>
  <dc:description/>
  <cp:keywords/>
  <dc:language>en-US</dc:language>
  <cp:lastModifiedBy>z</cp:lastModifiedBy>
  <dcterms:modified xsi:type="dcterms:W3CDTF">2024-04-21T12:25:00Z</dcterms:modified>
  <cp:revision>4</cp:revision>
  <dc:subject/>
  <dc:title>Всеукраїнські змагання з сучасних танців</dc:title>
</cp:coreProperties>
</file>