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2 Hip-Hop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3    1 1 1 1 1  5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    1 1 2 2 1  3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9    2 2 3 3 2  -      3(6)   5(12)  5(12)  5(12)  5(12)  5(12)  5(12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7    2 3 1 3 2  -      3(5)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9    1 2 1 1 1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3 3 3 1 3  -      -      5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    3 1 2 2 2  -      4      -      -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6    2 3 2 2 3  -      3(6)   5(12)  5(12)  5(12)  5(12)  5(12)  5(12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4"/>
        <w:gridCol w:w="1396"/>
        <w:gridCol w:w="1396"/>
        <w:gridCol w:w="1396"/>
        <w:gridCol w:w="1519"/>
        <w:gridCol w:w="2386"/>
        <w:gridCol w:w="1021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як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даш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сла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ссет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и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шник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ш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дрен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єє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юк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6:30:00Z</dcterms:created>
  <dc:creator>z</dc:creator>
  <dc:description/>
  <cp:keywords/>
  <dc:language>en-US</dc:language>
  <cp:lastModifiedBy>z</cp:lastModifiedBy>
  <dcterms:modified xsi:type="dcterms:W3CDTF">2024-04-21T06:30:00Z</dcterms:modified>
  <cp:revision>2</cp:revision>
  <dc:subject/>
  <dc:title>Всеукраїнські змагання з сучасних танців</dc:title>
</cp:coreProperties>
</file>