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9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Danceh36     2 1 1 1 1  4(4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     2 1 3 2 1  -      4(6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55     1 2 1 1 1  4(4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7     3 2 2 2 2  -      4(8)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9    2 3 3 3 2  -      -      5(13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337    1 1 1 1 2  4(4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4    1 3 1 1 3  3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1    3 2 3 3 1  -      -      5(12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7    3 3 2 3 3  -      -      5(14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0    1 1 2 2 3  -      4(6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140"/>
        <w:gridCol w:w="1251"/>
        <w:gridCol w:w="2472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ух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хляє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ілев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круш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зло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24:00Z</dcterms:created>
  <dc:creator>z</dc:creator>
  <dc:description/>
  <cp:keywords/>
  <dc:language>en-US</dc:language>
  <cp:lastModifiedBy>z</cp:lastModifiedBy>
  <dcterms:modified xsi:type="dcterms:W3CDTF">2024-04-21T14:31:00Z</dcterms:modified>
  <cp:revision>4</cp:revision>
  <dc:subject/>
  <dc:title>Всеукраїнські змагання з сучасних танців</dc:title>
</cp:coreProperties>
</file>