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     2 4 3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3 3 4 2 5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5 5 5 4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5    4 2 2 5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1188"/>
        <w:gridCol w:w="1305"/>
        <w:gridCol w:w="2232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1305"/>
        <w:gridCol w:w="1433"/>
        <w:gridCol w:w="2448"/>
        <w:gridCol w:w="2448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54:00Z</dcterms:created>
  <dc:creator>z</dc:creator>
  <dc:description/>
  <cp:keywords/>
  <dc:language>en-US</dc:language>
  <cp:lastModifiedBy>z</cp:lastModifiedBy>
  <dcterms:modified xsi:type="dcterms:W3CDTF">2024-04-21T06:54:00Z</dcterms:modified>
  <cp:revision>2</cp:revision>
  <dc:subject/>
  <dc:title>Всеукраїнські змагання з сучасних танців</dc:title>
</cp:coreProperties>
</file>