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1_1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8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3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58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48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382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477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345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2 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261   4     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456   4     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205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506   4     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365   3     .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460 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43   3     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90   3     .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400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235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247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2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8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8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477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506   4     ..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     205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456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458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61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38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45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82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205   2     ..X.X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456   2     .X....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458   2     X..X..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     261   1     .....X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US"/>
        </w:rPr>
      </w:pPr>
      <w:r>
        <w:rPr>
          <w:rFonts w:cs="Courier New" w:ascii="Courier New" w:hAnsi="Courier New"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82     4 2 5 2 3 4 2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8    6 1 3 1 1 3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5    5 5 6 7 6 6 8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6    7 7 8 6 8 7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8    3 8 7 8 7 8 5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77    8 4 1 4 4 2 6  -      -      -      5(15)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83    1 6 2 3 5 1 3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06    2 3 4 5 2 5 4  -      -      -      5(15)  7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458"/>
        <w:gridCol w:w="1128"/>
        <w:gridCol w:w="1238"/>
        <w:gridCol w:w="1679"/>
        <w:gridCol w:w="288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е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мат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є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лодна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ньк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огурськ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юховецьк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зур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493"/>
        <w:gridCol w:w="1380"/>
        <w:gridCol w:w="1269"/>
        <w:gridCol w:w="2168"/>
        <w:gridCol w:w="2953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е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мат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є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лодна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ньк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согурсь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юховецька Алі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зур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*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ьмах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ик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нга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од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ерія танцю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рська Анастас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нкевич Діа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ль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кул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юховецька Алі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кар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луш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43:00Z</dcterms:created>
  <dc:creator>z</dc:creator>
  <dc:description/>
  <cp:keywords/>
  <dc:language>en-US</dc:language>
  <cp:lastModifiedBy>z</cp:lastModifiedBy>
  <dcterms:modified xsi:type="dcterms:W3CDTF">2024-04-20T09:39:00Z</dcterms:modified>
  <cp:revision>4</cp:revision>
  <dc:subject/>
  <dc:title>Всеукраїнські змагання з сучасних танців</dc:title>
</cp:coreProperties>
</file>