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6 Dancehall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5     1 2 1 1 1  4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2 4 4 3 2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4 3 3 4 5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5 5 5 5 4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3 1 2 2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251"/>
        <w:gridCol w:w="1251"/>
        <w:gridCol w:w="2473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367"/>
        <w:gridCol w:w="1368"/>
        <w:gridCol w:w="1367"/>
        <w:gridCol w:w="2703"/>
        <w:gridCol w:w="2339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иш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07:00Z</dcterms:created>
  <dc:creator>z</dc:creator>
  <dc:description/>
  <cp:keywords/>
  <dc:language>en-US</dc:language>
  <cp:lastModifiedBy>z</cp:lastModifiedBy>
  <dcterms:modified xsi:type="dcterms:W3CDTF">2024-04-21T15:26:00Z</dcterms:modified>
  <cp:revision>4</cp:revision>
  <dc:subject/>
  <dc:title>Всеукраїнські змагання з сучасних танців</dc:title>
</cp:coreProperties>
</file>