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5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4     2 5 5 7 7  -      -      -      -      3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3 1 3 5 5  -      -      3(7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8 4 8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1 6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5 7 7 2 6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7 2 6 6 2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8    4 8 4 3 4  -      -    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1    6 3 2 4 3  -      -      3(8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587"/>
        <w:gridCol w:w="1228"/>
        <w:gridCol w:w="1348"/>
        <w:gridCol w:w="182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ёрна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цов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747"/>
        <w:gridCol w:w="1353"/>
        <w:gridCol w:w="1484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ёрна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ц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15:00Z</dcterms:created>
  <dc:creator>z</dc:creator>
  <dc:description/>
  <cp:keywords/>
  <dc:language>en-US</dc:language>
  <cp:lastModifiedBy>z</cp:lastModifiedBy>
  <dcterms:modified xsi:type="dcterms:W3CDTF">2024-04-21T11:15:00Z</dcterms:modified>
  <cp:revision>2</cp:revision>
  <dc:subject/>
  <dc:title>Всеукраїнські змагання з сучасних танців</dc:title>
</cp:coreProperties>
</file>