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98     4 1 1 2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6 4 3 5 3 4 2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1 2 4 1 5 6 3  -      -      4(7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2 3 2 3 6 5 4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5    5 5 6 4 4 3 6  -      -      -      -      5(21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3 6 5 6 2 2 5  -      -      -      -      5(17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877"/>
        <w:gridCol w:w="1965"/>
        <w:gridCol w:w="1060"/>
        <w:gridCol w:w="2047"/>
        <w:gridCol w:w="1795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 Ев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 Алин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 П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 Варвар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 І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2028"/>
        <w:gridCol w:w="2127"/>
        <w:gridCol w:w="1127"/>
        <w:gridCol w:w="2226"/>
        <w:gridCol w:w="1927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 Ев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 Александ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Е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 Али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 Пол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 Варвар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 І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5:00Z</dcterms:created>
  <dc:creator>z</dc:creator>
  <dc:description/>
  <cp:keywords/>
  <dc:language>en-US</dc:language>
  <cp:lastModifiedBy>z</cp:lastModifiedBy>
  <dcterms:modified xsi:type="dcterms:W3CDTF">2024-04-20T15:25:00Z</dcterms:modified>
  <cp:revision>2</cp:revision>
  <dc:subject/>
  <dc:title>Всеукраїнські змагання з сучасних танців</dc:title>
</cp:coreProperties>
</file>