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_1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59     1 2 2 2 4 2 1  -    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5 3 6 7 5 6 2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2 5 1 1 1 4 4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7 7 8 8 7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1    8 8 7 6 8 3 7  -    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6    6 6 4 5 2 7 6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3    3 4 5 3 6 1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6    4 1 3 4 3 5 5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014"/>
        <w:gridCol w:w="1113"/>
        <w:gridCol w:w="2697"/>
        <w:gridCol w:w="2597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311"/>
        <w:gridCol w:w="1098"/>
        <w:gridCol w:w="1204"/>
        <w:gridCol w:w="2917"/>
        <w:gridCol w:w="280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58:00Z</dcterms:created>
  <dc:creator>z</dc:creator>
  <dc:description/>
  <cp:keywords/>
  <dc:language>en-US</dc:language>
  <cp:lastModifiedBy>z</cp:lastModifiedBy>
  <dcterms:modified xsi:type="dcterms:W3CDTF">2024-04-20T09:40:00Z</dcterms:modified>
  <cp:revision>4</cp:revision>
  <dc:subject/>
  <dc:title>Всеукраїнські змагання з сучасних танців</dc:title>
</cp:coreProperties>
</file>