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_1 Hip-Hop Ювенали Соло 1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9    2 3 2 3 2  -      3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2 3 3 2  -      -      5(13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2 3 1 2  -      4(7) 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1 1 2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3 2 1 3  -      -      5(12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1 2 2 3  -      4(7) 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1 2 1 2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317"/>
        <w:gridCol w:w="1318"/>
        <w:gridCol w:w="1788"/>
        <w:gridCol w:w="2257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п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и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49:00Z</dcterms:created>
  <dc:creator>z</dc:creator>
  <dc:description/>
  <cp:keywords/>
  <dc:language>en-US</dc:language>
  <cp:lastModifiedBy>z</cp:lastModifiedBy>
  <dcterms:modified xsi:type="dcterms:W3CDTF">2024-04-21T06:49:00Z</dcterms:modified>
  <cp:revision>2</cp:revision>
  <dc:subject/>
  <dc:title>Всеукраїнські змагання з сучасних танців</dc:title>
</cp:coreProperties>
</file>