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4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8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83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86 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493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6 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176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230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30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95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549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53 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455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254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68    3     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517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1 398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1 432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1 264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1 406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21 244   2     ..X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2-25 488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441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416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5 433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    23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4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8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83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9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76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86 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49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6 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95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30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53 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30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55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3 7 3 5 3 3 2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4 1 2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1 2 1 1 2 4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6 5 6 4 7 3  -      -      -      -      4(16)  6(28)  7(3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5 5 6 3 7 4 6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3    6 2 7 4 5 6 5  -      -      -      -      4(16)  6(28)  7(3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7 3 4 7 6 5 7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6    4,5                        1(4,5)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3   4,5                        1(4,5)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6                         3(11)  4(16)  6(28)  7(35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3                        2(6)   4(16)  6(28)  7(35)  4-5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156"/>
        <w:gridCol w:w="1052"/>
        <w:gridCol w:w="1156"/>
        <w:gridCol w:w="2798"/>
        <w:gridCol w:w="2388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ище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1312"/>
        <w:gridCol w:w="1204"/>
        <w:gridCol w:w="2916"/>
        <w:gridCol w:w="2490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ищ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ешил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2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ь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28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