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62 Street dance show Ювенал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оваль Влад( 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рона Тет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бан Оле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єва Оля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122    2 3 2 2 2 2 3  -      5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6    3 2 3 3 3 3 2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9    1 1 1 1 1 1 1  7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766"/>
        <w:gridCol w:w="1501"/>
        <w:gridCol w:w="1012"/>
        <w:gridCol w:w="1378"/>
        <w:gridCol w:w="1869"/>
        <w:gridCol w:w="2358"/>
        <w:gridCol w:w="1012"/>
      </w:tblGrid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9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рецка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2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жков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6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ельянов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846"/>
        <w:gridCol w:w="1657"/>
        <w:gridCol w:w="1115"/>
        <w:gridCol w:w="1521"/>
        <w:gridCol w:w="2063"/>
        <w:gridCol w:w="2602"/>
      </w:tblGrid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рецкая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жкова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ельянова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0T09:06:00Z</dcterms:created>
  <dc:creator>z</dc:creator>
  <dc:description/>
  <cp:keywords/>
  <dc:language>en-US</dc:language>
  <cp:lastModifiedBy>z</cp:lastModifiedBy>
  <dcterms:modified xsi:type="dcterms:W3CDTF">2024-04-20T09:06:00Z</dcterms:modified>
  <cp:revision>2</cp:revision>
  <dc:subject/>
  <dc:title>Всеукраїнські змагання з сучасних танців</dc:title>
</cp:coreProperties>
</file>