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74 Dancehall Доросл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аповалова Тетя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38     1 1 1 1 1  5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8    2 1 1 3 2  -      4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7    3 3 3 2 3  -      -    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0    1 2 2 1 1  3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474"/>
        <w:gridCol w:w="1251"/>
        <w:gridCol w:w="1251"/>
        <w:gridCol w:w="2472"/>
        <w:gridCol w:w="1918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допьянов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авд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8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копна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кі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13:28:00Z</dcterms:created>
  <dc:creator>z</dc:creator>
  <dc:description/>
  <cp:keywords/>
  <dc:language>en-US</dc:language>
  <cp:lastModifiedBy>z</cp:lastModifiedBy>
  <dcterms:modified xsi:type="dcterms:W3CDTF">2024-04-21T14:31:00Z</dcterms:modified>
  <cp:revision>4</cp:revision>
  <dc:subject/>
  <dc:title>Всеукраїнські змагання з сучасних танців</dc:title>
</cp:coreProperties>
</file>