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309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06    3 3 1 3 3 2 3  -      -      7(18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6    1 2 3 1 1 1 1  5(5)   6(7)   7(10)  7(10)  7(10)  7(10)  7(10)  7(10)  7(10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0    2 2 1 3 2 2 2  -      6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5    3 1 2 1 3 3 2  -      4(6)   7(15)  7(15)  7(15)  7(15)  7(15)  7(15)  7(15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3    2 3 3 2 2 2 2  -      5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4    1 1 2 2 1 1 1  5(5) 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0    1 1 1 1 2 3 1  5(5)   6(7)   7(10)  7(10)  7(10)  7(10)  7(10)  7(10)  7(10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8    2 2 3 3 3 3 3  -      -      7(19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0    3 3 2 2 1 1 3  -      4(6)   7(15)  7(15)  7(15)  7(15)  7(15)  7(15)  7(15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1"/>
        <w:gridCol w:w="1290"/>
        <w:gridCol w:w="1290"/>
        <w:gridCol w:w="1750"/>
        <w:gridCol w:w="2666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ут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ов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ім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шкеви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льот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yvi.team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на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milyvi.team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1:02:00Z</dcterms:created>
  <dc:creator>z</dc:creator>
  <dc:description/>
  <cp:keywords/>
  <dc:language>en-US</dc:language>
  <cp:lastModifiedBy>z</cp:lastModifiedBy>
  <dcterms:modified xsi:type="dcterms:W3CDTF">2024-04-20T13:05:00Z</dcterms:modified>
  <cp:revision>4</cp:revision>
  <dc:subject/>
  <dc:title>Всеукраїнські змагання з сучасних танців</dc:title>
</cp:coreProperties>
</file>