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2 Dancehall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Danceh51     3 2 3 1 2  -      3(5) 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74     1 1 2 1 1  4(4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9     2 1 1 2 1  3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2     1 2 1 2 2  -      5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9     2 3 3 3 3  -      -      5(14)  5(14)  5(14)  5(14)  5(14)  5(14)  5(14)  5(14)  5(14)  5(14)  5(14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91     1 1 2 1 1  4(4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8    3 2 3 3 3  -      -      5(14)  5(14)  5(14)  5(14)  5(14)  5(14)  5(14)  5(14)  5(14)  5(14)  5(14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7    3 3 1 2 1  -      3(4)   5(10)  5(10)  5(10)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93    2 3 1 3 2  -      3(5) 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8    1 3 2 2 2  -      4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65    1 1 2 1 1  4(4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4    3 2 1 3 3  -      -      5(12)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6    2 1 3 1 3  -      3(4)   5(10)  5(10)  5(10)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601"/>
        <w:gridCol w:w="1264"/>
        <w:gridCol w:w="1263"/>
        <w:gridCol w:w="2162"/>
        <w:gridCol w:w="2049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ь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угл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о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к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ей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3:25:00Z</dcterms:created>
  <dc:creator>z</dc:creator>
  <dc:description/>
  <cp:keywords/>
  <dc:language>en-US</dc:language>
  <cp:lastModifiedBy>z</cp:lastModifiedBy>
  <dcterms:modified xsi:type="dcterms:W3CDTF">2024-04-21T14:31:00Z</dcterms:modified>
  <cp:revision>4</cp:revision>
  <dc:subject/>
  <dc:title>Всеукраїнські змагання з сучасних танців</dc:title>
</cp:coreProperties>
</file>