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30_2 Jazz-Funk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Брюховецька Аліна( 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64     1 7 2 7 3 2 4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0     3 2 1 1 2 3 2  -    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     2 1 3 3 1 1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     5 5 6 5 4 4 3  -      -      -      -      6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7     6 6 5 6 5 6 6  -      -      -      -      -      7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87    4 3 4 2 7 7 5  -      -      -      4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92    7 4 7 8 8 5 8  -    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11    8 8 8 4 6 8 7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5"/>
        <w:gridCol w:w="1379"/>
        <w:gridCol w:w="1256"/>
        <w:gridCol w:w="1378"/>
        <w:gridCol w:w="1869"/>
        <w:gridCol w:w="22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4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сенк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7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танов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л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истяков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ё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2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тніков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1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ёрная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520"/>
        <w:gridCol w:w="1388"/>
        <w:gridCol w:w="1520"/>
        <w:gridCol w:w="2063"/>
        <w:gridCol w:w="2468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4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сенко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7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танов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л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истяков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ё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2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тніков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1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ёрна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4:12:00Z</dcterms:created>
  <dc:creator>z</dc:creator>
  <dc:description/>
  <cp:keywords/>
  <dc:language>en-US</dc:language>
  <cp:lastModifiedBy>z</cp:lastModifiedBy>
  <dcterms:modified xsi:type="dcterms:W3CDTF">2024-04-20T15:02:00Z</dcterms:modified>
  <cp:revision>4</cp:revision>
  <dc:subject/>
  <dc:title>Всеукраїнські змагання з сучасних танців</dc:title>
</cp:coreProperties>
</file>