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MATM Одна вікова категорія Соло Абсолютна Першість Communіty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А186    2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1 3 2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4 1 3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3 2 1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335"/>
        <w:gridCol w:w="789"/>
        <w:gridCol w:w="1226"/>
        <w:gridCol w:w="2532"/>
        <w:gridCol w:w="253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863"/>
        <w:gridCol w:w="1337"/>
        <w:gridCol w:w="2764"/>
        <w:gridCol w:w="275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22:00Z</dcterms:created>
  <dc:creator>z</dc:creator>
  <dc:description/>
  <cp:keywords/>
  <dc:language>en-US</dc:language>
  <cp:lastModifiedBy>z</cp:lastModifiedBy>
  <dcterms:modified xsi:type="dcterms:W3CDTF">2024-04-21T08:22:00Z</dcterms:modified>
  <cp:revision>2</cp:revision>
  <dc:subject/>
  <dc:title>Всеукраїнські змагання з сучасних танців</dc:title>
</cp:coreProperties>
</file>