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6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62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26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6   35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44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47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77 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230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40 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347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547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9 125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9 55 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9 428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9 57 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9 462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9 472   5     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9 476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9 484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239   4     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396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336   4     X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39    4     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381   3     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407   3     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411   3     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434   3     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249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117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282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357   3     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378   3     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33 491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4-37 58    2     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4-37 246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4-37 349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4-37 496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8-39 443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8-39 226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0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5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47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30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7   77 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55 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447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125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347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39    4     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472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36    4     X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484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57 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267   3     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476   3     .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62    3     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336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428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547   2     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    462   1     ..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2-23 23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3 396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9 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40 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474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77 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347   4     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353   4     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472   4     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36    4     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484   4     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25   3     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55  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47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230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6     8 6 9 8 2 4 7  -      -      -      -      -      -      4(19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     7 7 8 6 7 3 6  -    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     1 8 6 2 5 2 4  -      -      -      4(9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3 5 2 4 4 8 8  -      -      -      4(13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7    5 9 7 9 8 5 5  -      -      -      -      -      -      4(22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2 3 4 1 6 9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2    9 4 5 7 9 7 9  -      -      -      -      -      -      4(23)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4    4 1 3 5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4    6 2 1 3 3 6 2  -    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488"/>
        <w:gridCol w:w="1264"/>
        <w:gridCol w:w="1264"/>
        <w:gridCol w:w="2161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ух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666"/>
        <w:gridCol w:w="1337"/>
        <w:gridCol w:w="1229"/>
        <w:gridCol w:w="2539"/>
        <w:gridCol w:w="2540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ух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ий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ієв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3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ович Кір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-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-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-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-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-3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з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-3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14:00Z</dcterms:created>
  <dc:creator>z</dc:creator>
  <dc:description/>
  <cp:keywords/>
  <dc:language>en-US</dc:language>
  <cp:lastModifiedBy>z</cp:lastModifiedBy>
  <dcterms:modified xsi:type="dcterms:W3CDTF">2024-04-20T15:00:00Z</dcterms:modified>
  <cp:revision>4</cp:revision>
  <dc:subject/>
  <dc:title>Всеукраїнські змагання з сучасних танців</dc:title>
</cp:coreProperties>
</file>