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8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56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35 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346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281   5     .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48    5     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73    4     X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28   3     .X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44    2     .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493   2     .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440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495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455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5     5 4 6 4 2 2 2  -      -      -      5(14)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3 6 2 3 4 4 6  -      -      -      5(16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2 2 3 1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6 5 4 6 5 6 5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1    4 1 1 5 3 3 4  -      -      4(8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6    1 3 5 2 6 5 3  -      -      4(9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334"/>
        <w:gridCol w:w="1333"/>
        <w:gridCol w:w="1333"/>
        <w:gridCol w:w="2281"/>
        <w:gridCol w:w="1926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е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4"/>
        <w:gridCol w:w="1383"/>
        <w:gridCol w:w="1382"/>
        <w:gridCol w:w="2733"/>
        <w:gridCol w:w="2244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е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4:56:00Z</dcterms:created>
  <dc:creator>z</dc:creator>
  <dc:description/>
  <cp:keywords/>
  <dc:language>en-US</dc:language>
  <cp:lastModifiedBy>z</cp:lastModifiedBy>
  <dcterms:modified xsi:type="dcterms:W3CDTF">2024-04-20T15:02:00Z</dcterms:modified>
  <cp:revision>4</cp:revision>
  <dc:subject/>
  <dc:title>Всеукраїнські змагання з сучасних танців</dc:title>
</cp:coreProperties>
</file>